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 Wildcat! 3.x+ and 4.x+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Dec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7)325-9481 14.4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7)325-4369 28.8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og is a Wildcat! v3.x and v4.x Logon utility program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mit the total number of times a person may call your BB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 security level. It allows you to configure the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urity level and allows establishing of no-check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 set Visiting Sysops up as unlimited calls per day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subscription boards and include a higher number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bscrib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L.LOG will be created and will list all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nied access to your BBS. The log will only be created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are defined for the purposes of this door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. For example, each security level name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ss number....this number (found in MakeWild)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s to check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3 security levels for checking and 3 goo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check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file called LL.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modify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LL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  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mulit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et WCNODEID in each ca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CNODE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first line of the LL.CFG fi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correct copy of DOOR.SYS is loaded for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1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S\LL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 LL.CFG 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EVEL.DAT fi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EVEL.DAT (or check level data file) contains a listing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to check followed by daily logins allowed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followed by three lines of text to display to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. There is no limit to the number of security levels that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entered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,4                        - Level 100 gets 4 calls per da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one of the text file.   - One line of text to displ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two of the text file.   - Second line of text to displa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three of the text file. - Third line of text to displa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0,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registering on the board! Because of your dona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been given 5 calls per day to the BBS instea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 2 calls per day, thanks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0,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LEVEL.DAT fi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LEVEL.DAT file (or default level data file) contain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calls per day allowed by a security level not lis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LEVEL.DAT file. Think of it as a "catch all" calls 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 allowe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just contains 1 number (number of call allowed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EVEL.DAT fi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EVEL.DAT file (or good level data file) contains a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all security levels that will not be check by LimitLog.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s may call as many times per day as they want.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ing simply contains a list of all security levels to bypas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lines of text you may display to each security leve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Master Sysop Access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BBS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Visiting Sysop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ecurity Level give you unlimited call today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joy your visit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will also be given a message saying that they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LAY.DAT fil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LAY.DAT file contains the number of seconds to dela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after his security level is checked. Edit this file as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fit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LL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WCIRQ procedure:   SET WC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LL.CFG /%WC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online using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(717)325-9481 and entering [O]rder Door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Orders processed in 48 hours. No check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