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pUL! a WcC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1994 T&amp;J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6:00 to 8:00p.m. 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205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UL is a simple program written in WcCode (for Wildcat 4.01+ on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ulletin (or hello screen) of the top 20 upload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BULL10.BBS/RIP for sample output of Top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TOPUL.CFG and place the proper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files. Then add TOPUL.WCX to an ev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UL.WCX resides in the 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/R TOPU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PUL.WCX resides in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/R &lt;drive&gt;&lt;path&gt;\TOPU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(REGISTER.TXT) for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