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The Potted His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���</w:t>
      </w:r>
      <w:r>
        <w:rPr/>
        <w:t>Ŀ������Ŀ������Ŀ������Ŀ�������Ŀ������Ŀ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�</w:t>
      </w:r>
      <w:r>
        <w:rPr/>
        <w:t>Ŀ   �Ŀ  �Ŀ������Ŀ������Ŀ   �Ŀ   ������Ŀ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� �   � �  � �� ����������</w:t>
      </w:r>
      <w:r>
        <w:rPr/>
        <w:t>Ŀ �   � �   � ��Ŀ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� �   � ���� �� �     ������ �   � �   � �  �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���   �����������     ��������   ���   ���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</w:t>
      </w:r>
      <w:r>
        <w:rPr/>
        <w:t>A User Statistics Generator for RemoteAccess BBS's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4-1996, Dwayne Hea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pStat v0.1�                                                       12/0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version. Released to the public as a bet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Brand new program, have fun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Produces ASCII/ANSi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Reconizes deleted and 'hidden'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Uses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The RA environment variable is used to find the RA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Reads CONFIG.RA for the MsgBase and TextFil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hecks that CONFIG.RA and USERS.BBS actuall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an use users handles instead of their real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Generates - Top Uploaders        (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op Downloaders      (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op Message Wr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op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pStat v0.2�                                                       21/0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Optimised ANSi bulletin routines. Bulletins are now 30%-35%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new bulletins - User Age Statistics            (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Times Called                   (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How Long Ago (Did they call)   (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Top Downloaders                (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Top Uploaders                  (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pStat v0.30                                                       31/0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First non-�et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Changed the look of the bulletins. The ANSi bulletins are now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er and should display qu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the small utility ONTODAY to the archive. Produces an ASCII/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 of the users that have logged onto your system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pStat v0.32                                                       09/1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General bug-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ONTODAY utility, it is now distributed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hanged the ASCII/ANSi generat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pStat v0.34                                                       02/0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Another General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opStat will no longer bomb-out if a user has Downloaded/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32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pStat v0.35                                                       20/0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Just a general optimization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Now auto detects if mono or col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llows user to force use of MONO or COLOU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pStat v0.36                                                       03/0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ixed a slight problem with the months ago routine. Seem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n't quite handle change of years properly.. Which made the '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ago (Did they call)' bulletin extremely in-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Updated the ANSi routines (again) should produce smaller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pStat v0.37                                                       10/0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New options, further optimization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ONTODAY is now fully configurable via a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'-SYSOP'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new bulletin - Security Levels (Grap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pStat v0.38                                                       17/0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Added support for multi-lin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SHARE support. Will use file sharing and locking if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new bulletins - Male / Female Stats (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Upcoming Birthdays 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pStat v0.39                                                       24/0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Added mor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Removed need for an '=' sign in the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new bulletins - User Settings Report         (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Most Active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pStat v0.40                                                       02/0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Updated the 'Upcoming Birthdays' routines. Sorts information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er, with far less disk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exclude specific user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guest accounts support. By default it will exclude any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d as a guest account. You can include them if you so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SETUP.EXE, a small program used to either create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STAT.CTL file or to ugrade your existing TOPFILE.CT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s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hould no longer produce a runtime error when there are no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Changed the message base routines. It will now continue pro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, and ignores any that do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pStat v0.41                                                       28/07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Re-wrote the bulletin gener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new security level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pStat v0.42                                                       01/09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Whole program has been re-written for speed an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a control file option to disable the [ENTER] prompt,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use an 'animated ENTER prompt'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pStat v0.43                                                       20/1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Rewrote the configuration file routines, now uses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ixed a slight problem with the 'Top Uploaders (Files)'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You can now change the 'Upcoming Birthdays' bulletin's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sed to ignore any attempts to change them via the configur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pStat v0.44                                                       08/03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Rewrote the configuration file routines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support for RemoteAcess v2.50 message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Rewrote the setup program. Now is menu dr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support for AVATAR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pStat v0.45                                                       22/03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Bug-fix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ixed a runtime problem when running with RemoteAccess v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pStat v0.46                                                       12/04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Added an extra bulletin. Optimiz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ed a File Ratio Report bulletin. Which lists total uplo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s (In Files and MB) with average per user and rat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pStat v0.47                                                       31/05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Fixed problem with Bar Graph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Re-wrote the bar graph routine. It would mis-calculat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pStat Version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ok ou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General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d of File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