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TopStat v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pStat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TOPST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TOPST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all the menu options making sure that the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 choose: FILES -&gt;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FILES -&gt; SAV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TopStat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TOPSTAT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May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