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 � ���� ����� ����� �����   </w:t>
      </w: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���� ��������    �� ��  ��  ��  ��    </w:t>
      </w:r>
      <w:r>
        <w:rPr/>
        <w:t>(C) Lake &amp; DiskDoctor / To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 ��� �����  �   �����   �    </w:t>
      </w:r>
      <w:r>
        <w:rPr/>
        <w:t>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rnSoft &amp; TornSt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nStat is a versatile statistics maker for SuperBBS. It ha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istic types, from protocol usage to messages per age vi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d door statistics. Every ansi TSTAT makes is colorful and ha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 help understanding statistics or just making them better look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a public gamma, so it could have some bug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eh :).. ? TornStat is public domain, so you can (must) sp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nSoft is our little group with three member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DiskDoctor (Jouni Heikniemi) and Lake (Lauri Ouvinen)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der is Jude (Jussi Sahlberg). TornSoft is programming mostly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BS utils. We have set up some file- and message echos,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products and info about them are always availabl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m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let's get back to the business :) TornStat hasn't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, apart from about 30 KB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BBS is also needed, we have tested TornStat with versions 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�-1 and 1.17, so it works at least with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and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ornStat to SBBS's textfile directory. Comman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 &lt;StatType&gt; &lt;FILENAME without extension&gt;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 types are described in the next chapter. Reme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to name of destination file !! At this moment TornStat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, and we think ascii support isn't the worth of its awfu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makes TornStat to append output to destination ans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file called TSTMENU.ZIP in the packet. Inside it are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BBS and TSTAT.ANS, if you don't want to draw own, better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help you with installation, we packed also example batch fil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pdates or creates all statistics. Remember to change path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.MNU and TST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tatistics on your daily (or nightly ;)) event.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uld also be useful in the TornStat menu. You'll have to spef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BS environment variable, otherwise TornSta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istic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already said (or did I), you can enjoy different 14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ornStat :) Now a complete listing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CALLS  Calls made by different ages - doesn't need anymo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KB    Downloads made by different age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OWNS  Same as above, but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MSGS   Messages written age statistics - watch is it really so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under 15 years onl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UKB    Upload kilobytes by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UPS    Uploaded files age statist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RATES  Speeds of incoming calls, local logons are also with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LOG - means at statistics will begin again from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Shows, how many users have called only 1 time, how many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 Most runned door statistics - from SYSTEM.LOG. Do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th template menutype (84), doesn't work wit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with menutypes 7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Same as CALLS, but from 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  Statistics of echomail, netmail and local messages, and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nd publ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TAT  Protocol statistics, as a default protocol, at upload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Reads SBBSUP.LOG and SBBSDOW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TATS  Security level statistics. Wat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 Usage of ansi, screen clears, page pausing,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reader an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all, I think. Best way to understand what is wha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us by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riting message to TornSoft echo, available in almost every Mega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Sending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ni Heikniemi: MegaNet    63:35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ghtNet 105:1358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kaNet    69:666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Net   42:120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   2:220/32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ri Ouvinen:   MegaNet    63:358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ghtNet 105:13581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kaNet    69:666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Net   42:1201/3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   2:220/32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Calling 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ni Heikniemi: Tornarit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58-(9)0-698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ri Ouvinen:   Oasis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58-(9)0-698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or some other 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written by Lake - hope you understood my English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