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like this, why not check these program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MS:  An amazing QWK/QWKE/BlueWave mail door for RemoteAccess, Pro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oon QuickBBS also. Includes such options as keywor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ing, twit lists, file requesting, file attach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mail, gateway support and much more!  Easy to setup and 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ure fire way to get your message bases moving! Fully 4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addressing and QWK network compatibility.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:  Compile a bunch of gifs online, squish them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s.  Saves them mucho time by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 to preview and decide if it's worth their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 one.  Your users will love you for this one!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:  The ultimate upload scanner.  Scans your upload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age of files, remove garbage files, checks fil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for duplicates, add your BBS adverti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mpress maximum.  Will also add the FILE_ID.DIZ, DESC.S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.SDN files into your file base descrip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a message to the user, explaining why the file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arch textfiles for decriptions, recompress, MUCH MO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STER:  Send messages online to other nodes of a Remote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showing users logging on and off a multil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s the 'Do not disturb' flag settings of user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M:  Make global changes to your RemoteAccess 2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making security changes or adding (deleting)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EBOX:  A great online voting booth.  Can have upto 10,000 v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 on.  Nice looking and easy to use.  NO MAINTANCE REQUIRED.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BV:  A Callback verifier for RemoteAccess 2 (or any 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d back a EXITINFO.BBS/DOOR.SYS) Small and sleek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CORER:  This program will create ANS/ASC screens of you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2, version 2 player's rank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2FILES:  Convert SFFILES.DAT files to standard FILES.BBS files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