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</w:t>
      </w:r>
      <w:r>
        <w:rPr/>
        <w:t>UPD12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pd12 let's you modify your existing Config.Fp file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within your own programs and application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uthor � Kenneth C. Dens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D No. � [71042,3720]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e   � 12 December 1994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ice � Copyright (C) 1994 - All Rights Reserv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DESCRIP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Upd12 assumes that your config.Fp file is located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he directory containing your Foxpro program fi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This is determined by using SYS(2019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Your Config.Fp file is loaded into a scrolling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to allow easier entry selectio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Upd12 provides options to Add, Edit, Delete and Sav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When Upd12 Saves changes, it first Renames the exis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Config.Fp file to Config.Bak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If no existing Config.Fp file is found, a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Config.Fp file will be created and display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CATMAN=OF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TALK=OF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BELL=OF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BLINK=OF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STATUS=OF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MVARSIZ=96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MVCOUNT=50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EXCLUSIVE=OFF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TMPFILES=&lt;Sys(5)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