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2 of LISTREC see's some great improvement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capability to show the Area NAME and NUMBER, also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ASSWORD, or NONE...if there isn't one. And LISTREC st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a CDROM file are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with the included program MAKEDAT.EX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DAT.DOC for more information, and instru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REC now displays ALL information in the HDR record, includ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Formatting is quite readable, and all records 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.  The only item not shown is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creen display, LISTREC will beep each time a new HD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, as the display, even with a short delay, goes by prett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ep will tell you a new HDR has been started, and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 key to pa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icklist is now available, you can TAG the files you wish to lis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cessed in the order they are tagged. For one file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printer is achieved by adding the 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       alone, calls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P      calls picklist, output go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imit the display/printout to records that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or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WHO   will prompt for a Uploader name,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FILE  will prompt for a File Name, again, cas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commands support the 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is NOT available when searching. LISTREC will search ALL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ALL records for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anual for more informa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printer output, the date and time of report generation is lis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original switches for display of one HDR file or all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s before. The major change is that LISTREC alone now calls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nstead of showing ALL records. But you can still use LISTREC 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screen is available ...... LISTREC ? will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