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REPOR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v2.0x USERS.BBS to text outp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John Kristoff,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llow FidoNet SysOp in the Chicago-land net, asked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output his RemoteAccess userlist to a text file. 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PORT outputs basic user data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moteAccess 2.0x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 programming experience and a C compiler if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REPORT.EXE from the directory where your USERS.BB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PORT will create your report file named UREPORT.AS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Below is the template of the information in the re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John Kristoff                                Security: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: Ni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: The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: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3: 6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mment: SysOp of The Crossroa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#: 312-587-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PORT is free for use, abuse or misuse.  I require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or notification message that you'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Kri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1:115/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John.Kristoff@xroads.chi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kristof@bsd.meddean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312) 587-8756 v.32bis/16.8Kbps HST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: 74111,36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