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ultibo.mail.net    Updated 25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3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CBV     �  19k � Callback verifier, works with RA 2.x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ystem that reads back a DOOR.SYS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Online Doors and Utilities      [UTL]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Software                        [UTL] 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RemoteAccess 2.x programs       [TEL]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XT] Mail networks                   [SYS]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getting a file you want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