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( PackVote 1.0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Vote is the maintainance program for the VoteDoor. It moves ol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story file and posts results to the user who ask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OTES:&lt;MaxV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s the number of votes on a question. VoteDoor use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500 entries to keep track of who already vot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this parameter is 450 votes. When a question is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re copied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YS:&lt;No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s the number of days a question stays in the VoteDoo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mount of days the question is removed. The result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REA:&lt;Area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Vote has the ability to send a message to the user who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This parameter defines the area in which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. See also the info on the "POSTMSG.&lt;Language&gt;"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No area means no posting of messages. The AreaN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between 1 and 200. An illegal areanr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used, the result messages are posted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used, PackVote makes different history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anguages. In that case you also should use the -No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n the VoteDoor comman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SG&lt;path to msgbas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ost the results you need thisone! It tells Pack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multiline system and want to post the result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one to! When found on the commandline, PackVot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ase lock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.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.&lt;Language&gt; contains the messagebody for resultmessages which ar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when their question is removed. The default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So you should at least prepare a file POSTED.ENG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The language used is the language the user had se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he posted the question. If no POSTED.&lt;Lang&gt; is found for th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mess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body you can use a number of macro's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QUESTION  and  %%RESULT macro's they may appear where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%QUESTION and %%RESULT macro  can be anywhere on a line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line ar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TO       The name of the user who aske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AYS     The number of days since the question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ATE     The date the question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OUNT    The total number of votes o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ROG     "VoteDoor 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QUESTION The question (3 li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ESULT   The results (5 li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PackVote from the same directory as where the VoteDoor it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OR set the VOTE= environment variable. Otherwise PackVote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files and data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istoryfile isn't realy readable for humans. It'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within Vot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sgbase is important, you better back it up! The routine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rogram are tested, the program is tested (At releasetim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.. See the disclaimer in the votedoor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