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MTE CARLO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E CARLO Solitaire is a challenging solitaire card game wher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 is to remove all cards from teh tableau. You rece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cards removed as well as a bonus if all card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MON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MO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MONT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MONT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                      Bonus points for removing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MONT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MONT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ONT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