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Ala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     Jul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9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9481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WCAlarm to sound an alarm if any ERROR.LOG file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Home Directory. It should be run in your POSTCALL.BAT/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hould also be run in the W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C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First released on July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