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World Factbook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4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     11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ctbook Door is an online reference library which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actbook Data for 1994. Information is provid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WFB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WFB UTILITY   to easily setup your WFB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B WF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WFB1.CFG   WFB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B WF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B WF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WF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11/21/94. Updated the database to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rom the 1994 CIA World Fact Book.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D space requirements by about 7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