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�         ��    �          ����  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 � ���  ���   ��     ���   ������ 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 �    �� ��  ��  ����  ��� ��  �  �   ��  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   ��     ��   ��   ������  �      ��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   ���    ����  ����  ����� ���    �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������  v2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Coding: Jungleboy � DiMeNSioN 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Documented By: RudeBoy � oP/RA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�  New Features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umber of messages written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rea/user security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hecks if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elf definable Ansi + XY -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Inactivity Time-Out (read WHATS.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mmandline option: '-H' use Handle instead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mmandline option: '-N' u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support for 'older' RA versions lower the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-OLD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ail to ALL users is possi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chos muchos more .. read the WHATS.NEW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tes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�  What is it?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-major- update from version 1.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en you're NOT running Remote Access 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t replaces the 'Hard-Coded' menu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(Post A New Message) of Remote Access, so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nsi-files to get the job done (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the RA language file in order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that most of that stuff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 your needs or BBS layout/sty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 (again) a real Extern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at menu-option .. best part of it i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FREEWARE! Also nice, it's real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're BBS .. so read on quick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�  Installation in RA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nna be easy .. Beam up Raconfig &gt;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enu where you let the users write 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nu-entry that looks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 : X:\RA\WRITEMSG\WRITEMSG.EXE [Options]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: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are : -B=&lt;Board Nr&gt;    HUDSON board where to plac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=&lt;To Who&gt;      User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=@ALL          Messag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=&lt;Subject&gt;     Subject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             Use Handles instead of (Real)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              U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LDRA           Use Remote Access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             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can be us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are *NOT*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[Options] WriteMsg reads the areanumb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, this means that the user is gonna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il-area/group where he wa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(o'coz) he can choose to who he wants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'su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:\RA\WRITEMSG\WRITEMSG.EXE -B=1 -T=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s the user write a message in area 1 an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s beeing replaced with the sysop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:\RA\WRITEMSG\WRITEMSG.EXE -B=4 -T=John_Doe -S=WriteMsg_Rules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s the user write a message in area 4, to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'WriteMsg Rules!' as subject. The underscore (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replaced by a space (' ') so don't use: -T=John D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z then, 'Doe' will be used as the next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:\RA\WRITEMSG.EXE -B=3 -T=@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s the user write a message in area #3,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n you're Bbs, ofcourse you can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Be sure the correct security is filled i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ONFIG ��&gt; Options ��&gt; Messages ��&gt; C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's higher than the users security, Write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ow a user to write to @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�  WriteMsg.Cfg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know what this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h it's the 'config' file that Writ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, you can edit it with any 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peaks for itself, probably Jungl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some help/hints inside 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wap from dox -&gt; cfg and vice versa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 �  Disclaimer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nside DiMeNSioN X takes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b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writer of this doc's hold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 and/or mistakes in this doc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is program is been heavily tes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s/errors are not lightly to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KNOWN BUGS: Sharing problems with USERS.BB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Multi-Line.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at one. (Thanx Ch:il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 �  Support Sites Ect.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Like The Internet is very c00l at the moment, so we decid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orld Wide Web! You can E-Mail us trough: dimx@dds.n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r Web Site is: http://huizen.dds.nl/~di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lot files yet but it's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to do is contact the author (also Bug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 DiMeNSioN X BBS'es &amp; write a message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WriteMsg :-) to Jungle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            � SysOp      � Online Times  � Phone Numbers    � 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BBS       � Buckshag   � 21:00-22:00   � +31-(0)78-6762832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Force      � Jungleboy  � On Request    � +31-(0)184-ASKSYZ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SYSTEM ][    � Yorch      � 24 Hours      � +31-(0)30-6567976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NiM/�L HouSe BBS    � Fransi     � 24 Hours      � +31-(0)228-520509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-BBS               � Maupie     � Weekend Board � +31-(0)35-5420748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Assault        � RudeBoy    � 24 Hours      � +31-(0)10-4841128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limited HQ � NightHawk  � 24 Hours      � +31-(0)38-4543416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SiVE FORCE        � !DEADLiNE! � 24 Hours      � +31-(0)497-572146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modo 4 ndz (Rd)  � SaBo       � 24 Hours      � +31-(0)30-2544615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t Shot BBS       � DarkVender � 24 Hours      � +55-21-5364942    [D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BBS            � Fredrik N. � 24 Hours      � +46-581-33212     [D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 = Regist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 =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=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= Still in Test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in this list too. Just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BS'es with 'R'egsite status ALWAYS have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are also Very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 �  Obtain New Versions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DiMeNSioN X Files will be hatched through TRiBAL and SWU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hatch DiMeNSioN X files trough any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let us know if you do, the net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 �  Greetings from DiMeNSioN X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hunderbass^Mad Max^Ch:ilm^Armadon^Phonc(ie)^KoM'AH^iMPeRiAL^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 Man^TWAiN PAiN^Yorch^Genuine^Psycho^The RingLord^!DEADLiNE!^</w:t>
      </w:r>
    </w:p>
    <w:p>
      <w:pPr>
        <w:pStyle w:val="PreformattedText"/>
        <w:bidi w:val="0"/>
        <w:spacing w:before="0" w:after="0"/>
        <w:jc w:val="left"/>
        <w:rPr/>
      </w:pPr>
      <w:r>
        <w:rPr/>
        <w:t>^TRiBAL^EFC^RAT^XPL^ACTiON Studios^&amp; All Dudes/Groups We Forgot!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 �  Doc Writer Last Words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just finished my 1st Doc-File for DiMeNS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inda enjoyed it and i hope you regoniz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-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d the testing (euh most of it:) &amp; after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hard-core testing all things seem to work x-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hould .. hope they work at you're place to 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ure it do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 �  Greets 'n Stuff!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greet 2, Hell wh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gleBoy .......... He Progged This &amp; Was Very Patient With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-X ............. 4 Da (G00D) Solution(s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&lt;�SS .............. How's Bytez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killer ....... Jep, it still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Zo/GarBage ..... Keep on going dudes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r ............... Still wai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a .............. Almost 1 year (2 te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Ray .......... Did ya change yar Handle? (WHY!?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City ........... Wassup 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 ................ Watch out .. (vi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palm Assault users + all active Groups in Hol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seas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! ............... For still reading thi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till DON'T feel the need to react on any chil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usations placed at my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s now i'm really outtah here .. kinda late 'n stuf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of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