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&lt;� Version 0.55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de a small util ENVPATCH to Patch COMMAND.COM to use a bigg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ops had a to small environment for the DSZLOG variable.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don't let you specify how much environment you wa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shell. Using 4DOS is also a (better)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astBase to RA-SlowBase converter made (not fully tes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mory Check at startup. About 450K is needed for Warezt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File is not cleared anymore after nothing is tagged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some files in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Files scan is now back to the Old FileDate Scan, not the Upload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one is still in the FastBase, maybe for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ScrollingText, now allways. Your BBSName is now also mention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Time Decreasin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S.BBS With Blanc-Lines in the first part are now sh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fully removed the sharing violation in the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some internal routines and removed some obsole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WarezTag.Doc (FILES.BBS Structure Added and some unclea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him carefull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all people who mailed us with bugs/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&lt;� Version 0.52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FB and RA2FB doesn't stop anymore after Area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ing of USERS.BBS with high usernrs i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&lt;� Version 0.51 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 2.50 Area's are now rea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o's Online Multichat option debugmod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record of the nuked user is now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smetic things with RA2FB, Abort with ESC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king in NewFiles will not goto next area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does text is now nicer not 'WarezTag v0.51 Publ - ??' anymor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