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!]$$$$$$$$$$$$$$$$$��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  sss.`$$$S����$$$  ss$$$$$$S���S$$$$  $$$$$$  $$$$$$  $  sss.`$$' ,sss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  $$$$  ' .sS$S$$$  $$$  $',sS$Ss,` $  $$$  $  $$$  $  $  $$$$  $  $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  $$$$  ssssssss `  $$$  ' $$$$$$$  $  $$$  $  $$$  $  $  $$$$  $  $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  $$$$    $$$$$$ ,  $$$    $$$$$$$  $  $$$  $  $$$  $  $  $$$$  $  $$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  $$$$  . `�SS�',$, �S$  $.`�S$S�', $, �$$  $, �S$  $  $  $$$$  $, �S$$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s$$$$$$$$SsssS$$$$Ssssss$$$SsssS$$$$$Ssssss$$Ssssss$$$$ss$$$$$$$$Sssss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areztag! step by step installation --                            sss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`� s 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INTRO �&gt;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will help you step by step through the installation trou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&lt;�  Step 1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npack the archive to the desired destinati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 UNPACK [Password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astBase(TM) directory, for example E:\FASTBAS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2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your AUTOEXEC.BA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ASTBASE=&lt;fastbas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OG=&lt;logfile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the fastbase on a RAMDRIVE it will improve your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with around 25.000 files the whole base won't be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Megabyte! So only a small ramdrive will be needed (worth to t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your BBS Startup Batchfiles (Multiline only)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SK=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leave you of the fact adding -N&lt;node&gt; paramet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3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AGCFG.exe to set all the correct setting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ies at this point, we refer to the WAREZTA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4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ake sure the SET FASTBASE= environment is activ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BBS dudes only need to run 'CREATEFB.exe' to create the Fas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urrently use the Remote Access SlowBase  Run 'RA2FB.exe 1-999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area 1 to 999. Basicly, this converts your base to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and creates the Fas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5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time to edit the LDOWN/LUP.bat file, these are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/downloads, just modify the path. The files HS-DOWN/HS-UP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HSlink, if you want to use it, modify the path.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-DOWN/BI-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6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rab your RACONIG -M, or whatever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Tag! from. Here are some example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files scan:        TAG!.exe -C*P -N*N -SN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word search:       TAG!.exe -C*P -N*N -SK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name search:      TAG!.exe -C*P -N*N -SW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ing mode:         TAG!.exe -C*P -N*N -A 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area #12:        TAG!.exe -C*P -N*N -A12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flagged files:   TAG!.exe -C*P -N*N -E 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download:      TAG!.exe -C*P -N*N -D 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upload:        TAG!.exe -C*P -N*N -U 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Selector:        TAG!.exe -C*P -N*N -JA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oup Selector:       TAG!.exe -C*P -N*N -JC 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a specific file: TAG!.exe -C*P -N*N -Vc:\readme.1s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N*N won't be neccesary if you use the SET TASK= environment. *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the memory swapping parameter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&lt;� Step 7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uildin Who's Online or When an online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ould be an option to go to the multichatter direc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chatter (mostly HexaChat!) must be instal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-F1 Key in Raconfig (Options -&gt; Files -&gt; RAMGR FnKeys). *P, *N and 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Step 8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nal test :). Run for example: TAG!.exe -N1 -A1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line, if you see area 12 apear, everything seems to be O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time for you to go online. Wasn't to hard ey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experiance more problems, you know where to find us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silly question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&lt;� Note 1 �&gt;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 FastBase, you can keep it in shape by using CREATEF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FB.exe runned without parameters will process only the changed area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use it after you have processed so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&lt;� End Screen �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S�����S$$��$$$$��$$$$$$$$$$$$S����S$$$�����S$$$$$$S�����$$$��$$$S�����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' .sS$$S$$$  $$$$  $  sss.`$$',sS$$Ss,`$  $$Ss, `$' .sS$$S$$$  $' .sS$$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ss    $$$$  $  $$$$   .$$$$$$$$.`  $$$$$  $sssssssss `  $sssssssss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.  $$$$$$$ ,  $$$$  $  $$$$   `$$$$$$$$'   $$S�' ,;  $$$$$$$ ,  ;  $$$$$$$ 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`�S$S�',$s,�$$$  $  $$$$  $.`�S$$S�',$  sssS$$$$. `�S$S�',$  $. `�S$S�'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S$$SssssS��$$$Ssss  $ss$$$$$$$$$SssssS$$$  $$$$$$$$$$SssssS$$$ss$$$Ssss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��$$$$��$  sss$$$$ss$  $$$$$$$$S�����$$$$SS$',$$S����S$$$$$$S����S$$$��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' .sS$$S$$$$$$'.$',sS$$Ss,`$$',sS$$Ss,`$  sss, `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sssssssss  $$'.$  sssssssss$  $$$$$$$$ `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$$$$  $  $$$$  $  $  $$$$    $$$$$$$ ,$'.$$  $$$$$$$$ ,  $$$$$$$$ ,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, �S$$  $, �S$$  $  $, �S$$  s `�S$S�',$'.$$$$.`�S$$$�',$$.`�S$$S�',$  $$$$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ssssss$$Sssssss$ss$$Sssssss$$SssssS$$Ss$$$$$$$SssssS$$$$$$SssssS$$$ss$$$$s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