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kes WarezTag the perfect FileHandler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credibly Fast and Small FileBase (Fast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00% Ligthbar, with Hotke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00% Original Lay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files, Keyword, Filenam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ference, Area Ch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pload, 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uke/Comment files! Take/Give Credits! Trunc/Whip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ternal Archive/TextFile/ANSI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ternal Optimized ZModem (8k Blocks Supported) with Nice Screen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Zmodem gives timeslices to Desqview/Windows/OS2 - perfect for ISD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erfect replacement for Filedoor or Internal RA-down/uplo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te Access 2.0x and 2.5x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 ANSI Dizzes are show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CB-Codes and RA-Codes (Also v2.5x style)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cluded is a super fast and flexible Allfiles 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File Mover/Deleter/Viewer is included (Febbs a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celent multilin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build in Who's Online with SendMessage and Option to goto the Multi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nline Message Reply Feature + Jump to the Multi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 ZIP-Processing functions of DoZip!/QZip build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z-Stripper build in to strip Descriptions from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te Access slowbase to Files.bbs+FastBase conver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00% Desqview/Windows/OS2 a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ing Fast Fossilroutines with Optimized ANSI throughput to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elpdesk support + T1 FTPs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y Compatible with other Synopsis/EOH ut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stbase to Remote Access filebas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MAND.COM Environment patch - to give you more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kes WarezTag the perfect FileHandler for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