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 R I T E   U S E R   I N F O R M A T I O N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8-93 � Release of 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assword change was not being saved to users reco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rry, about taking a couple days on this bug, but my SCS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t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6-93 � Release of Version 3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Moved History information from WUI.DOC to this file (HISTOR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fter adding the "PSA: PCBALIAS" I didn't realize tha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allow you to change the alias back and forth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main "in use" until the next time you pack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at least, reindex it).  Because of this I had to try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with a work around for this small problem. 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 I think I have it.  I have added a few more in's and o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ALIAS input code, to make sure the alias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included a BATCH file in this new version,  thi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lias command.  If a user changes or deletes his alias W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heck for the file "INDEX.BAT".  If found it will re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information.  I have been told (David Terry)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danger at all doing this while still online.  It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attention that this my be a bit slow.  Well, I'm runn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 that allows DELAYED TRACK WRITES, so this process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.01 sec. to complete.  Turning off the delayed trac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ok 2 seconds.  Be sure to edit this file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disk cache program I use is FLASH 10.0, it you wan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is cache a try.  I use QEMM 6.04 and Lantastic 5.0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x node system sure does f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"PSA: PCBVERIFY" to the WUI menu.  This was a toug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realize PCBoard added this as an extra secu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  Once they enter this information, allowing th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t will, kinda defeats the purpose of using it.  So, I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BTEXT has a prompt (707) just for this reason. 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ntered the information for this field he will be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enter it before he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(V) command has been totally changed.  This was another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  I had to take into account, if a user uses this comm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le to see the "PSA: PCBVERIFY" field lis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has any information in it, all character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 "*".  This way, he can at least know that this fie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I can also be used in place of your PCBoard (V)iew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edited my CMD.LST file so each time a user uses the PCBoard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it loads WUI with a command line of "W 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"PSA: PCBSTATS" to the WUI code.  This will all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ility to track several pieces of information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of security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the WUI command prompt to account for the PSA'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fter running PCBoard without the WUI command I noticed that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o the current node caller log.  I have added all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I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reated and added another SysOp definable (VERIFY)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hen a user uses the WUI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Phone number fields were not allowing a caller to in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charact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the look of the WUI main menu.  The menu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s "FULL NAME" and "SECURITY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f a user entered the password field on the command lin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the WUI menu and not ending the PP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a user entered two passwords that did not match WU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low him to try aga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"A" command (Change your Password) was not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BSetup field of "Minimum Password Length"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"PSA: PCBPASSWORD"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if the "PSA: PCBPASSWORD" is installed WUI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to change his password if it's a subset of his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 have had a few requests to take the menu out of the cod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 a file that the SysOp can alter to fit his needs. 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testing that would have to take place (PSA) I'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done, while keeping the menu the way it is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into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4-93 � Release of Version 2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UI was NOT checking to see if in PCBSETUP the option "Allo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fter Chosen" was set to "N", so if a user tri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alias, WUI would let him to this.  Now WUI will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at this field is set to "Y", if it is and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chosen an alias it will NOT allow him to change his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UI was also allowing a user to enter an alias tha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by another user.  Now, once a user enters an alias name WU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f that alias name is already in use, if it is the PCBT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orrect a spelling mistake in the "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1-93 � Release of 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check when the command line is used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A has been enabled before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1-93 � Release of 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ixed a misspelled wor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You may now pass a command line argument.  What this means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anted to just update his ALIAS name all h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is type 'W X' and the prompt "Alias Name (enter=no change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on the screen so he could updated just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LL the display files have been updated, so use the new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7-93 � Release of 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(V)iew command to the prompt.  This allows a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stats while using this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few cosmetic changes to the menu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6-93 � Initial Release of Version 1.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