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ZenList Color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VERVIEW/FEATURE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list is owned and copywrited by Lee Muh Hwa of Alpha/32,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 to Zenlist is with his permission, bu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m. Any support for Zenlist must be directed to either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t 6:600/514 or David Casey at 1:3660/8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nlist Colorizer was written for a friend of min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lor to his file lists. It's very simple to run,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plaining, but I'll explain a little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list Colorizer will take your plain ASCII text 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 codes (defined by you) to it. A si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for you to go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Zenlist Colorizer will only work with the defaul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Zenlist.  If you change anything in Zenlist'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, IT WILL NO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ncluded is configurable to suit you a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The color codes are the same as those used in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found in most any DO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GALITIE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make copies of the software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materials relating to this licens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ocumentation, order informatio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statements must remain intact a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integrate or lease the software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ncluding but not limited to trans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reverse 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siness interruption, loss of business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cuniary loss)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all the files in a directory (an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CLRIZE.CFG to reflect your setup (directions i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y CLRIZE.HDR (Or Insert an ANSI of your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n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IZE CLRIZ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config and header files as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GIST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imply, there ain't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ve never turned down money &lt;G&gt;.  If you wanna se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PPORT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 the most extensive support of any author I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with!  This includes BBS, Netmail, and Voic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unregistered users.  If you need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Jerry Aldric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. 1 Box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lin, MO  63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Support Center:  The Bumpkin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4-328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 Hours/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obotics Dual Standard 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4-328-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dds are you'll get my machine, LEAVE A MESS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THER SOFTWARE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ther fine products from BLand Software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d Software Presents - DoorMan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omplete Doors Management/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Y Easy To Use Sysop Interface! (Nice Looking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bined Door Menuing, Score Viewing, and Stat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x Built In ANSI Menu Styles (No Screens To Mak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ilt In RIP Menu Generator w/ Definable Backgr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Switching Between RIP and ANSI in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 Drop File Converter (Creates 6 Differen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grated Batch File Editor (No More DOOR#.B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tistics Bulletins Generator (Ansi/Ascii/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 Selectable Menu Item Listings and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grated Pledge System (Beg Users for Reg Mone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With or Without a FOSSIL (Wildcat IM Comp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ENSIVE BBS, Netmail, Echomail, and Voic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AP!  Registration is only $30 ($40 with Grap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d Software Presents - Emporium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orium is a one-of-a-kind game which mixes th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litaire with the Strategy of Chess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time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s to attain specific combinations of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s in order to buy wares displayed in the Empo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s are gained by drawing and trading wit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s differing each game.  Users compete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for the honor of becoming monthly champ.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eatures make-up and play ahead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demo key but can be preview BEFORE ca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! COMING SOON v2.00 with RIP Graphic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d Software Presents - The Labyrinth Door 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aze game pure and simple!  No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.  The sole objective is to get out of a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t's not a easy as it sounds!  Each 25x25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ve up to 9 exits and you must find you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pecific exit!  Also, you only get to see a 3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of the whole maze at any one time.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5 different mazes, sysop can make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very sysop configurable includ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Prize Mazes.  Program does require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which you will have to call and get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the door BEFORE calling for th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Registration is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d Software Presents - Pre-Logon Choic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 frontend mailer, this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you to give your users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o enter before getting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you can run multiple BBS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modem, or a door and a BBS 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system.  The program simply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you create, waits for the caller to 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eys you have specified, then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level you defined. 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to the program is a Com port, Ir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d Software Presents - Really Cheap Door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popular DoorMan program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setting up doors a LOT easier,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eak your doors down into categories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an attractive ANSI/ASCII menu.  Like Doo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cludes a built-in Caller Info File conv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ommand Editor (replaces DOOR#.BATs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menu driven.  If you don't ne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fered by DoorMan, or can't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0 registration fee, then this program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s 4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d Software Presents - Drink Of The Day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mixed drinks, this is a program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this program is run, it will creat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II bulletin containing the Liquor(s), Mix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ware, and Recipe for one mixed drink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or 159 mixed drinks with 1000 mo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Keys,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Registration is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d Software Presents - Yet Another BBS List Door v1.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re-release beta of the program author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to the public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keeps track of a Database of BBS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r or your users.  Each entry contain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(like BBS Name, Sysop, Phone, etc) plus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odem Type Flags, Megs of HD space, CD Rom Flag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Flag, Comments, and more.  Users may view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brief listings of the data as in a norm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or they may look at each entry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search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Keys needed but expires 4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