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K)ey Generator 1.1 for FastEcho! (C) by 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'fe_key "Name" &lt;Serial_Number&gt;' [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'P' - registrate as Po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- registrate as N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e_key "Crazy Bird :)" 800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