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A 43 line and VGA 50 line editing support!   If you do not enter 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video modes, use Setup Options menu within TheDraw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ized edit buffer, up to 160 characters by 50 lin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ideo display mode.  Maneuvering done with auto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uffer area.  User can select any combination of 80/16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and 25/43/50 lines for the buffer.  Change from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contains a built in setup screen for adjusting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default settings.  To enter the Setup Options menu,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system by pressing ESC, select the Options menu, the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ided line drawing.  Pressing and holding the 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th buttons for a two-button mouse), will make TheDraw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/boxes easily.  If you keep the mouse movement on a single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 line is drawn.  If you move in two directions, a bo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 algorithm changed to avoid generation of unwanted "�" and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ymbols when bumping into the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ew animation scanners added, plus the ability to reverse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can (ie: instead of left to right, the scan goes right to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ING DOORS - Top to bottom side scan alternating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effect of the screen closing in from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MOND - A diamond type pattern, starting in the cent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lock, moving out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- A circular scan pattern, from cente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- Using a line, scan from the center of the screen to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the border.  Reverse would go in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RBOARD - Scan in small inch siz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GGLEOUT - Like WIGGLE, but starts from center of block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routine now more flexible, permitting painting of just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Ansi control sequences may be entered into an anima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llow system operators running bulletin board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clude special control codes for displaying the user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format (except TheDraw .TD files) may be added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For non-Ansi/Ascii files, TheDraw will prompt to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o use.  Permits the creation of complex animation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scenes appear using different animation 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v4.0 &amp; v4.5 compatible object files were added.  Se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4UTIL.BI for information on incorporating TheDraw objec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varieties of COM files.  TheDraw will try crunching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succeed in reducing the screen size, a second CO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screen-width images might be used.  The latte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by 25 screens under 4096 bytes, reducing wasted disk spac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allocation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can optionally produce backup files.  When saving,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disk, TheDraw will rename the existing file to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filename&gt; portion of existing file does not ch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optionally can be made to prompt on exit to save modifie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just for the current page layer, or for all layer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can now be forced to have carriage return sequences (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end of 80 character lines.  TheDraw normally omi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cii files display properly via the Dos TYPE command. 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fouls other software (such as text edi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now has a configurable default load filename exten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thing other than .ANS regularly, you might try chang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r Global Character/Color Replace.  Choose a character or targ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, position the cursor upon it, then select a replac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insert/delete COLUMNS using the ALT-RIGHT/LEF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May require use of Setup utility to configure The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since these keys require an extended key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 the CTRL-UP/DOW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 cursor movement keys can be used throughout TheDraw n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rrow keys, Tab, Shift-Tab, Home, End, PgUp, PgDn, Ctrl-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Dn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 key pop-up help screen was added.  If you press and hold down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out three seconds, a brief display is shown.  It may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attempt to save its data to expanded memory (EMM/EMS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wap file during a dos shell.  This will free up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(to work this requires 96k of EMS or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creen blanking was added.  After a specified period of in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erase the screen using blanks until a key or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present) is used.  Works on all video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was slightly out of sync with how TheDraw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haracters.  This has been corrected in addition to rev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unch algorithm to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0 could be selected via ALT-E in version 3.30.  Ti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generation has been revised limiting data portions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linkers that choked before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containing crunched data could rarely corrupt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TheDraw when being loaded.  No lo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extended keyboard driver has been impr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various macro-key programs able to potentially cause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by overloading data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Save files were not quite fully compatible with Basic.  This did not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for Basic, but TheDraw now conforms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ilespecs are now correctly placed into th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include files now work properly in the shareware version of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 is no longer used as a backdrop when not using sp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if the default color was say red, a red field would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under the screen in single 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80 column Ansi files not displaying properly via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in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.OBJ loader now handles Ascii-Only and Normal Binary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tch with Last Block inverting attributes permanently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do not assume someone else has written in about a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tioned problem with 80 column Ansi files would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oner had someone informed us about it.  Write in and be immor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's of The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