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file for PC-FASTYP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program PC-FASTYP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tech Corporation. PC-FASTYPE and its associated typ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, and help files is NOT in the public doma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data files are Copyright 1990 by Trendtech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Wayne, New Jersey, U.S.A.  PC-FASTYP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tech Corporation, Inc.  Distribution restriction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organization may sell the Shareware version of PC-FAS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 from Trendtech Corporation,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.  Under no condition will permission to distribute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organization who does not agree to follow the stand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standards are based on those established for vend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Association of Shareware Professionals.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ll be granted permission to distribute PC-FASTYP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a member of ASP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-FASTYPE,  when listed in vendors' catalogs,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ures, mailers, etc. must be named "PC-FASTYPE" and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seudonym like "Typing Tutor", "Touchtype", "Typing Tea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just "Fastype".  Use of any other name than "PC-FASTYP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itute cause for revocation of vendor's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-FASTYPE, when listed in vendor's catalogs,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ures, mailers, etc. must include the requir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usually expressed as "requires C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C-FASTYPE program and file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ore inclusive package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rendte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-FASTYPE must not be distributed with other Shar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programs on the same disk.  However, PC-FAS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libraries sold on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der no conditions will PC-FASTYPE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tribution of PC-FASTYPE over bulletin boards and/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ommunication services will be limited to distribu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 containing the contents of the ent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NO charge above the standard charge for connect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-User Registration Fee for PC-FASTYPE is $25.0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Shipping and Handling is an additional $3.00 for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and checks, in which the amount must be expressed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awn on a U.S. Bank.  Authorized Purchase Order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ummary of ASP vendor standards.  This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at, a summary, and is not to be taken as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if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istribute PC-FASTYPE you must agree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whether you are an ASP member or not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rongly recommend that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ose organizations given permission to distribute PC-FAS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tech Corporation will forward a master disk key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  Automatic updates will be provided to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rations can be traced to that organization.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other approved organizations on a fee basi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 is produced by Trendtech Corporation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