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War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CompWar, a game in which the entire world is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ype of being: The robot. Each player takes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mputer that is in charge of a single computer corpor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s trying to out-compete everyone else. You have man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with which you will try to accomplish this ultimat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isposal also are several factories. You will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not as simple as simply buying and attacking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n out how you will utilize all of your resources. Your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divided into 4 areas. They are: Attack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-defense, Factory defense, and Main base defense. T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 would mean the end of the game! If you lose your fa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source of supplies to repair your base and build mor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be protected. However, an impenitrable perimeter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emies from ever reaching your main base or your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llows a simple system. Basically you will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defenses. If you destroy enough there, you will be sh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f your attack force and asked if you want to proce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 Again, if you are successful you will be shown your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press-on to the mai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! You will only have a few turns per day. Espionage,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allocation of troops all use up turns! You will have to be s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note that certain robots only function wel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Here is a description of each robo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:     Walkers are small legged robots approximately 4 feet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ed with laser-rifles. They are a generic robot ty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equally well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       Tanks are small treaded vehicles about 7 feet in leng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med with laser-cannons and are also a generic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the equivalent of two wal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:      Flyers are jet-powered planes approximately 9 fee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ost slightly less than tanks and are equal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the attack group. They function minim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meter and not at all elsewhere. This is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blasting techniques. If they attempt to do so 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uld undoubtedly destroy friendly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ets:    These are large laser-cannon emplacements.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the perimeter. They are more cost effective th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ks and walkers, but are completely im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s:   Dreadnoughts are larger versions of the w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tunately they are too slow and cumber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nsive combat, and are too wild with their weap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-support. Thus they are really only effe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noughts:  Juggernoughts are the same as dreadnoughts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ice the size. They are even less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dreadnoughts when used any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s:    Bombers are larger versions of the flyers. They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arge assortment of bombs. They are qui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ffensive missions, but have absolutely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 combat. They should never be left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with the attack-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uy robots, they will all appear in your factory def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ove them where they are needed.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urrets. They appear in your perimeter defense and t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robots, you use the 'R' command (for re-allocation of tr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as many things as you want as long as it is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NE location. Multiple location transfers have to be don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st of additional turns. Also, transfers directly between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base are impossible. They will have to through either th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attack group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please consult your sysop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will have som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