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's Hoard, version 1.6.  Written in Turbo Pasca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, White Wizard 3@5304 and Patch 5@5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4th edition of the hoard.  The fir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files, and was over all twice as big and s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graded version.  The second was about the sam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rrors, and didn't have blackjack.  This one fixes errors i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is new version to be more colorful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contains, a fence routine which earlier was not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But the main change from version 1.5 is the gambl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the hoard simply copy files into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, 'INSTALL'.  This will run the setup and get you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into your chainedit and add HOARD.EXE %1 into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l t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, I repeat DO NOT, do the above statement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version 1.5, but if you only contain the original, plea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old hoard files, and do a complete re-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ard.  Please delete ALL old hoard files prior to installa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already contain version 1.5, if so just swap the ho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old on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should contain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A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S.D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.D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TERS.D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LLS.D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PMNT.D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ZIP file does not contain these, please no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stem that you downloade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Wizard 3@5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