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ech! 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eekend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or use with WWIV 4.00 and above by THE IMPO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 and wish to put it up on your board, a $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ould be greatly appreciated.  Although a donation is not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further encourage me to writ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ch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ech!"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Hills Estates,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do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the batch file "LCHINST.BAT", with ALL files from this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o your board's CHAIN FILE list.  Make sure the comman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is "LEECH %1" (without the quote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several data files and also will use those I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only one that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.  Thank you for us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any problems with this game, 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y source as part of your OWN online game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544-7777.  My first name is Todd, and I am the sol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lthough no source code was included with this version, al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game have had the sourc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END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