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$D Documentation for LORDGC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egend Of the Red Dragon Gambling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ORDG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y Tobin T. Fri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pyright (c) 1994 by Tobin Frick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hank you to Seth Able for creating Legend of the Red Drag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ublish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Disclaimer:  If this program or use of this program harms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else in any way, either directly or indirectly, i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lt of Tobin Fricke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:          1.5�,R2-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bugs: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   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     8088 Processor, FOSSIL Driver, LORD 3.00 or higher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atibilites: Don't PKLITE the EXE until after you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GC is a little door that goes with Legend of the Red Drag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a Gambling Casino (currently, the only game is roulett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ccess to Ye Olde Banke.  Using this, LORD players can gambl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 Put LORDGAM.EXE in a directory some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GAM.EXE takes two command line parameters.  The first is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of DOOR.SYS and the second is the path and name of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LORDGAM.EXE F:\RENEGADE\NODE1\DOOR.SYS F:\DOORS\LORD\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that you put this before LORD in your LORDx.BA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ALLY want it and you beg enough, and send me enough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send it to you. (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Correspond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un the Digital Forest Inform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1 node, (714) 586-6142, 28800bps (Rockwell 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y be contacted on the following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                  1:103/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egade Support Network  50:100/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Net                   81:307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net!                  154:160/0    (714)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As well as a bunch of small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WA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Please send me the rules for all kinds of Casino games so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If you are artistically inclined, I'd love to have RIP and/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s for LORDG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What do I get when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receive a code.  Then, type LORDGC /REGISTER (this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he modem).  It will ask you for your first name, las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ode, and BBS name.  If they all match, then the LORDG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"branded" and become registered.  You will be able to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ino. (It's the Dragon's Breath Gambling Hall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)  Instead of saying "*UNREGISTERED* Please Register Me,"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"Registered to so and so at the such and such BBS"  The del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 for LORDG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: _____________________ LAST NAM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PHONE NUMBER: ________________________ SPEED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OFTWAR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ADDRESSE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EMAIL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L 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OULD YOU LIKE YOUR REG CODE SENT TO YOU? (Check all that app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Snail Mail (Print it out on paper, stick in envelope, mail to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Netmail    Username: ______________ Address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Internet Email  Address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send netmail to Fidonet, Renegade Support Net, ITCNET, OS/2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nclose a check for $5.00 or more made out to TOBIN FRI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to:   Tobin Fri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001 El Corti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sion Viejo, CA 92691-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 not PKLITE the unregistered versi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   5834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    Fixed modem communica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  Fixed bug with DOOR.SY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   Added "Ye Old Bank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   First Public Release - 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   Fixed bug that required PLAYER.DAT to be F:\DOORS\LORD\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nk you to Martin Harden for pointing this out, the da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leased 1.4) Also fixed small emulation bug, and status lin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January 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for making Borland Pascal, a wonderfu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son Finley for the idea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tin Harden for pointing out the major bug i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numb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R2-M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s of person who pointed out major bug which was fixed: M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