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eval Warfare v1.10   (c)1990,91,92  by: Mike Marzilli   Unregistered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 =============  =================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first like to thank you for downloading this software, I'm su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very enjoyable. The underlying theme of this game is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possesions (Gold, Magic Items, Towns, Castles, etc) before you di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Deityship. To do this, you must fight monsters, explore dunge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rmies. But, there are others out to take what you've "Earned"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life's mission, you must crush them. In this game,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toys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Doo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EXE  : The Executable Door Program called from your BBS/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DOOR.CFG : The file needed to help the Door distinguish whi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you are running. Please look at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on how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RMOR.DAT  : The Arm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INTRIG.DAT : The Intrigue File (for Player Quests. Can only be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vern. The unregistered version will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omplete these Quests, only view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KARATE.DAT : List of available Martial Art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GIC.DAT  : List of available Magi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AP1.DAT   : Map of the Surface World. (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WMAP1.DAT thru MWMAP999.DAT; 1 is the Surface world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DAT  : The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OWN.DAT   : The Tow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EAP.DAT   : The Weap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CREATE.DOC : How to Create your Charac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OVER.DOC   : Game Overview.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RACES.DOC  : Explanation of the availabl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: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ONST.SRT  : The Sorted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the Medieval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DAT  :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ASSASS.DAT : The Asssassination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ARTY.DAT  : The Par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SELL.DAT   : The For Sa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TALK.DAT   : The Tavern Tal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WANTED.DAT : The Wanted Notice Po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LST  : The Player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EVAL.GNG  : The Part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Medieval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Directory called MIDEVAL. Copy all above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Use a Text Editor to configure GAMEDOOR.CFG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are running in LOCAL Mode (with no BBS), after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DOOR.CFG for Local use, just run MIDEVA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cannot delete ANY .DOC files (except REGISTER.DOC and MIDEVAL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ll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version 1.01, the player files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been having problems with Parties in version 1.0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deleting both MWPARTY.DAT and MIDEVAL.GNG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 in 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O MULTINODE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only one GAMEDOOR.CFG. Each Node must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M PORT used as a Command Parameter. Use the /C# [# is 1 to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COM PORT. Use the /N# [# is 1 to 20] to set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have 2 Nodes; Node 1 on COM1 and Node 2 on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 is what you'd have to do to ru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: MIDEVAL /C1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: MIDEVAL /C2 /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C# and /N# Command Parameters will OVERRIDE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DOO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: SysOp available to Fight Toggle. Allows the SysOp to control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ght against the play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: This is Chat Mode. This allows the SysOp to Chat with the Use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C to exit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: Direct Screen 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: This ends the player's game anywhere and brings him/he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edieval War World Editor (Edit Monsters, Items, Players, and the World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trigue. Send the Players on Quests to Find kidnapped Princesse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acts and Evi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ige! Players can raise Armies and take over towns and 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lay to Level 30. Instead of playing only to Level 5, then being Re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o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ssassins. Hire Assassins to kill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ngeons. Expand your world by 1000 times! Up to 1000 Levels of Dunge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Register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30 plus $1.25 Shipping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ARZ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NEW YO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WICK, RI  0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egistered Version, and would like to upgrade,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0 to the above address (for the programmer's time and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problems should arise, I'm always available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ail a letter to the above address, explaining the proble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, or call CHANNEL 15 BBS at (401) 738-3017 (300-2400 Baud, 8N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store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ideval Terminal Program that will pop screens up instantly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ext (Real Graphics are in the works also), and musical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Player action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Robert Brooks and Thomas Whitfield for thei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s in making this game. Without their help, the game wouldn't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it is. Thanks guys, good to have you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ke Marzilli - Author - April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ebruary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