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eval Warfare Registration Form 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Scott D'Alesandro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615 S Streeper St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Baltimore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Maryland__________________  Zip:_21224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410_)_558-2636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The Wonder Lust BBs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(410 )675-4084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own a Registered copy of this softwar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a Version Update, please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her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ceiv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Process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Shipp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is Form and a Check or Money Order for $30.00 plus $1.2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$10.00 and $1.25 if you are already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Funds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Marz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New Yo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wick, RI  0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