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ga Ohm and Byte Me BBS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Door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Me 205-979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choosing this door fellow WWIV sysop.   I have work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on this door to make it one of the most 'professional' look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round for WWIV.   The door came about when I realized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gs that WWIV has built in, it does not have a requests li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 This door fills the gap and its EASY to run...   The Byte 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written entirely  in  Microsoft  Quick C  ver  1.00  for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Ver 3.0 is the first public release of the door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ere are no bugs that could bring any boards down. 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re are no bugs in it that can affect a wwiv 4.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Byte Me Request System?   This door is an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request list" that most bulletin boards like Genesis Deluxe hav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transfer section.  With this door, your users can run t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lace the names of games and programs that they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people can read the list and find out what they ough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someth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color ANSI file listings for easy reading and ni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Sysop (lvl 255) file removal command for easy 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file removal... Typing the first few letters of a nam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 that start similarly.  (i.e. typing "R" will remove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capital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mpatible with WWIV's "[PAUSE]" if enabled and WWIV's d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ranteed to rid your board of that pesky user always 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should I upload...?" &lt;in a whiny little voice ha h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ut the file REQ30.EXE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put it in C:\WWIV\CHAINS if you have a chai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don't just stick it in the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 recommend (but I can't force you!) that you c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your bbs name) User Request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your BBS (duhhh!)...    Then type //CHAINEDIT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s "C:\wwiv\chains\REQ30 %1".  Your actual pathnam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where you put it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QUIRE ANSI -- YE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DOS INTERRUPTS -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Quit chainedit and run the request door.   The first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ick selection #2 and ADD a game or something to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o that the door will create the data file "request.tx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ply a standard dos text file listing of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TXT will be created wherever you have your WWIV 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any problems reread the instruction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followed them exactly.  If you still have problem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nd leave me a message about the problem and I'll try and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Me 205-979-BYTE (2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baud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a complete listing of the Microsoft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Byte Me User Request System on a disk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Mark Kies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00 High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rmingham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a copy of the source code BYTE ME (ha 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just give my BBS a call and say that you are running it or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f it so that I can find out how far it sprea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Blake Miller (Agent 8086) for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ed input function that restricts the maximu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mingham's oldest group of "good software" boards if ya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...heh heh.    Give these a call, you wont be disappo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Me.........205/979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 Limits....205/969-3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