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Upgrading fro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LETELY wipe what used to be Violet's Cottage off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n't a problem, though, considering that it really isn'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 addon that stores no permanent info of its own. Make sure you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version was EXTREMELY buggy. I suggest the same as with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3.0 -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version with the improved stuff.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VIOLET.EXE file into your VIOLET directory, but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just re-install from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grading from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version, all you should have to do is replace the VIOL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Violet's Cottage directory with this new VIOLET.EX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VIOLET.CFG file in both the LORD dir and the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All earlier problems with trailing backslashes, having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TL files, and other things have been fixed. If you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E-Mail me or something! I work CONSTANTLY on g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diot proof, but it seems sometimes that I'M the idiot! Thank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lonely programmers lik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