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 VIOLET's Cott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dropfiles. ALL BBSs should be able to run this. Eve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everyone seems to be getting into the IGM thing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on my first door-type venture. I found ALOT of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to be both difficult and interesting. However, the fina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lways seems to please me, so I will dwell no lo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monstrocity. One thing tho: Violet's Cott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and updated. Along that prospect, registered users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its a code based registration. I hope everyone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much as I enjoyed writing it &lt;or MAYBE a little bit more than that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word of Intr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to Joseph Masters. He pointed out to STUPID me that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 files were, in fact, .CTL files from the door routin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life IMMENS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.EXE     - The Main executable fo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VLT     - Gossip file for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olet's Cott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olet's Cottage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Violet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 Anyway,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orth it soon. Right now, the door is in its infancy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ttage ENOURMOUS. SOOO much stuff to do that a use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ish it before he/she kills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BS, SysOp: Critter (FIDO 1:265/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341-1026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42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otten Realm, SysOp: Bolan (FIDO 1:351/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751-2605,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