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TACOMB ABYSS 3-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UNITED KINGDOM - Please see the INTERNATIONAL DISTRIBU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ptivating 3-D fantasy trip into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ivating tale of wizards and fantasy trip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Among the very best 3-D perspectiv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 available on the market today! From GAMER'S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ptivating tale of wizards and fantasy trips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. Among the very best 3-D perspectiv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tions available on the market today! You are the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zard who has been called upon to perform feats of mag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age against the workings of your arch-rival, Nemesi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 will lead you into the dark realms of the under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 will discover a myriad of bizzare and intri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ures set against you. Armed with your wit and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rl powerful magic weapons at your opponents, you embar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gettable adventure into the 3-D realm of the Aby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for Ad Lib, Sound Blaster, and the 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"registered" Gamer's Edge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Kathy Walker via Software Creations BBS at 1-508-368-7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318-221-8718 for more information.  It is NOT necessar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register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endors choosing to distribute this software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ftdisk Publishing.  You may do so by send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your catalog along with the registration for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is file.  This does NOT apply to BBS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 the software without char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have the most current version.  See the version d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GAMER'S EDGE shareware vendor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registered versions of GAMER'S EDGE products in 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NITED KINGDOM, please contact the following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EDGE 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* FRANCE ****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DISK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s, quai Jean-Baptiste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 140 ALFORT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: (1) 49 77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UNITED KINGDO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END SERVIC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view Busines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ford BD10 8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0274) 62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ompressed, and when the package is obtained in uncompresse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VENDOR.BAT      CATABYSS.EXE     TITLE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VENDOR.TXT      HELP.TXT         CREDIT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VENDOR.DOC      SDLOGO.ABS       BEGIN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ABS      AUDIO.ABS       EGAGRAPH.ABS     GAMEMAP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MENU.SHL        INSTRUCT.SHL     LAST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PRODUCTS.SHL    ORDER.SHL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LICENSE.DOC     HELPINFO.TXT     NAM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BS      ARMAPC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06 Comm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eveport, LA 7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318-221-8718           FAX: 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ndors in the UNITED KINGDOM and in FRANCE shoul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to the addresses listed in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