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ay Icon fan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 made these animated icons by useing previousy made icons from web site's and animating them , and ma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me of my own. Hope you enjoy them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ion Program used is Microangelo you can find it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 http://www.impactsoft.com 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 Icon animation f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</w:t>
      </w:r>
      <w:r>
        <w:rPr>
          <w:rFonts w:eastAsia="Times New Roman" w:cs="Times New Roman" w:ascii="Times New Roman" w:hAnsi="Times New Roman"/>
        </w:rPr>
        <w:t>Mike Alban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