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339236536"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875266036"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778287074"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1267152678"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