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-1991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file, you should also hav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 This means you have sent in a donation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to people who have sent in donations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 As can be seen in the noti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files, DISTRIBUTION OF THE SOURCE BY AN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 PROHIBITED.  Even if your best friend mails m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your eyes, he must get the source from 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him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how gotten ahold of this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t from my BBS, or having me send you a cop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urting the cause of good software.  If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ontrol distribution of the 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means, you will probably find that the sour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being given out so that you may modify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own needs and desires, for your system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out a copy of your modified program to anyon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r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mean, however, that you can't distribut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 copy of WWIV that you hav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or any major portions of the source code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stribute changes you made to the sourc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ople with the source may make the sam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made a modificatio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) in BBS.C, and wanted to allow other peop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ification.  Now, since function sublist() is und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rather short), you may just go ahead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dure, telling people they need to repl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) in BBS.C with your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on the other hand, that you have mad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an() in MSGBASE.C.  Since function scan()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lines, it is unlikely you will have mad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hing.  Most likely, it will be just a block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50-75 lines long, that contains the bulk of you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ll out those blocks that you have made change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ose, along with a short note telling which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where to insert you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instead, that your modification required you to inse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bles, and put in a few lines of code in 4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DO NOT JUST DISTRIBUTE ALL THE FILES YOU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document where you made the changes, and lis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or delete) the few lines of code you di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ifications would require you to distribute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nitial BBS code, you should contact 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sending me a copy, and asking if it's O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olicy, or how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, feel free to contact me on my system at 213-208-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9 300/1200/2400/V.32bis/HST/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I have put such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.  The main reason is the wreckless abandon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hibited in just doing whatever they damn well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WWIV.  I've heard of people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inserting profanity in comments through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that as if it were a perfectly norm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.  This is what I want to pr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changes don't contain a significa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urce in them, I will probably have no probl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ng them.  But, do check,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changes that you do distribute,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upload a copy to my system, so that there can be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ral area" where people can fi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IT.EXE.  As you can see, I'm not distribu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 program.  See the main docs as to the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he init program is not available,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Now that I'm through with that, I can get abou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 bit.  First, how to set everything up so that it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will compile correctly under Turbo C v2.0, Turbo C++ v1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.  It will not compile correctly under Turbo C v1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ompile correctly under Microsoft C, or any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(It will compile under Turbo C v1.5, however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own project file.)  Using TC++, you get to use over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make utility, and everything is really a lot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really would suggest that people upgrade to TC++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any of the C++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 is even better.  It supports pre-compiled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ore powerful make, and a couple other neat things. 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e) to BC++2.0 was $99.  It was worth it.  Compiling the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 (with the pre-compiled header files and new make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nder TC++ (4:12 vs 6:30 for compiling the whole BB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386, 35%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at creates quite a few different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to work under.  Therefore, I am NOT going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WWIV to compile under the Turbo C integrated environ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oo many things you have to do, and too many ways you can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especially if you are not very familiar with it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the integrated environment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red method of compiling is therefore using the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kefiles distributed - 'makefile.tcc' and 'makefile.bc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cc file is for TC2.0 and TC++.  The .bcc one is for BC++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is applicable to your compiler, copy it to 'makefile.m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ke a few simple modifications to the makefile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magically compile optimally, including overlays for T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C++, and using pre-compiled header files with BC++.  But,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from one version of Turbo C to a later ver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ete all your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-zip the WWIV source archive into a WWIV dir.  DO NO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C directory.  Then, copy either makefile.tcc or 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akefile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kefile.tcc file, you'll fin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directo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$(__MAKE__) &gt;= 0x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= d:\t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=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= obj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= ex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up there attempts to determine if you are using TC1.5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C++.  You will need to edit the appropriate "TC = " lin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C directory.  If you have Turbo C++ installed in c:\cp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st TC line to be "TC = c:\cpp".  If you have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"d:\c", then set the second TC line to "TC = d:\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is "OBJ = obj\\", which points to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bject files (.obj) in.  I prefer to put them off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nce you don't do anything with them directly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from your main WWIV directory, type "md obj" and all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o there.  If you want them to just st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ource code, then change the line to "OBJ = .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you will have to worry about is "EXE = exe\\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re to put the executables (bbs.exe and return.ex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want to leave those in the same directory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change it to "EXE = .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'makefile.bcc' file, you will fi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sting paths.  It sets SRC, OBJ, and EXE.  Set them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file.tcc', only you don't need the "\\" on the end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it where the BC++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want to re-compile any changed files and re-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go to the WWIV source directory and type "mak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et up correctly, the source should comp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warnings.  If you have any errors or warnings,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.  Go back and check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riables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C++ and BC++, I have an extra option in the makefile -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ns.h file based upon your source files.  To re-create the fc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type "make fcns".  This is what I have used to cre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, so if you run it on an unmodified copy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end up being the same.  Additionally, if you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this will include the prototypes from those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, of course, that you use the same function declara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 - the technique of making the function prototyp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, but it works).  BEFORE using the "make fcns" optio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ile the strip program.  Just say "bcc strip.c" or "tcc stri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ich compiler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0 new features/changes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++ support.  All the source files now include "vars.h" and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hdrstop.  vars.h has externs for all the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much simpler to add global variables, and t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you need.  It also makes good use of the B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header file support, thus compiling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(char *, ...).  The print() and prompt() function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ere pretty stupid to start with), and the npr()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m.  It is much simpler to use - it work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, with two exceptions.  1) output goes to the com por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screen.  2) you need to put in "\r\n" to go to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"\n" as you would with normal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l.  The "realsl" handling was rather screwed up also.  So,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sl variable.  Now, any checking for the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"actsl" instead of "thisuser.sl".  The users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now kept in "thisuser.sl" (like the old "realsl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user.sl is NOT changed, except when the SL really do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9 (temp sysop) changes actsl to 255 (or back to thisuser.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subs.  Yes, the source code now has support for 64 sub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'vardec.h'.  If you decide to use 64 subs, be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format your user.lst file.  Also, I hav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using 64 subs (gulp).  So, be careful using i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r comments with it, please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to describe some general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is not meant to describe how to use Turbo C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 TC integrated environment, look through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it a bit.  Unfortunately, I haven't upd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a long time, and so most of the .c file description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.  The function and global variable declarations sh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lose, though.  If you have problems, try contacting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- holds the type declarations and #define'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S.H - holds function declarations for all function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.H - Holds declarations (and externs) for all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H - holds declarations 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BS files (except bbs.c) have, after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a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hd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source (.c) files you add should include vars.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#pragma hdrstop after that (the #pragma is for the B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header files).  Note that vars.h includes several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so you won't have to manually include tho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 - Main BBS files - main menu, main DL menu,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a caller.  If you add new functions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modify some procedure in BBS.C to hav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C - Contains all the modem routines - input/output to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is also has all the combined com/screen routines -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o both the screen and com port, the rout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NSI interpretation is also in here, along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a line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O.C - Contains console I/O routines, to output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get a character from the keyboard. 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 lot of _AH=; geninterrupt(), instead of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unctions in TC 1.5.  This is because most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in 1.0, and I wrote these routines under TC 1.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op of screen data, and chat, and valida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re, along with sysop key interpretation (f-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C - Obviously, contains info for logging on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C - Contains most of the DL functions,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 will be in here (but the actual transf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B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C - Send/Receive files.  Internal and external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C - Utility functions, not expressly relating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ree disk space, time &amp; date, initialization, read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.C - Most of the sysop functions.  uedit, boar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it, chainedit, system status, validating a user,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1.C - More sysop functions.  Internal sysop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edit (overflow from sysopf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.C - external program interface.  Runs 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-directs all I/O (through dos calls) to go to BB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C - Message base, e-mail.  Entering message, sca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, posting, reading e-mail, multi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TL.C - Other BBS functions not relating to fil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/messages.  Gfiles, main menu get key function, in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for a message), logon, logoff, yourinfo, request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TL1.C - overflow from bbsutl.c, mostly.  Res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ysop log, auto-message, bbslist, kill old e-mail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voting, zlog,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anything listed here, find whate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, and searc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key() - waits for, and returns one charact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ut(char *s, int len) - inputs len characters (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to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utl(char *s, int len) - same as input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n() - returns 1 for yes, 0 for no.  C/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y() - same as yn(), but C/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sic(int n) - selects a color (if user supports ANSI)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onek(char *s) - pass it a string, and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e key in the string, which it returns.  i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Ignore, Retry, so you do onek("DIR"), and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I, or R.  If the user hangs up, it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if one option is Quit, have the Q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t(int i, char *s) - selects color i, prints string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l() - does a carriage return/line feed - go to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(char *, ...) - works the same as printf() does, only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com port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(char *s) - prints string s, with a cr/lf 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str(char *s) - prints s, no cr/lf 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a(char *s, int *abort) - prints s, allowing abort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integer, if user aborts, *abort will b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erminated.  You MUST initialize *abor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s(char *s) - outputs a string, to the screen only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tleft(int x) - updates time left display at top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non-zero, the user will be hung up on if 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  If x is zero, time display will be updated, b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opscreen() - updates top of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mkey(int n) - inputs data for the main menu.  see 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ing_modem - is non-zero if there is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gup - is non-zero if the user has hung up. 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NDITION FOR ALL LOOPS THAT D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thisuser - holds information about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rnum - holds user number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rec syscfg - holds system configuration. 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PROGRAM.  The data in here should be chang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, the main BBS should use this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rec status - holds current sta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odc[81] - If you want to have an input lik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certain characters mean get a second character, ie,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t main menu, it goes right to that function, hitting /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character), set odc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ish a second character for, then call mmkey(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pointer to a string for the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if you want to enter a number 1-19, you have to ge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the user hits one, so you'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(odc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=mmkey(2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s can point to a string "1", "5","15","1X", "G","19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urspeed[80] - string holding current baud rate in us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KB","300","1200","2400","9600", or "19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rttype - screen mode currently active (7 mean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ll I can think of for now.  Any questions/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-back me on my system, 213-208-6689 300/1200/2400/V.32bis/HST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Anything you think I left out or could expand upon more,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have that in the next version of the sourc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 Silver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Estat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08-6689 300/1200/2400/V.32bis/HST/24 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