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directly from Sierra Consultants . 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dealer pricing, volume discounts, site licensing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roduct, returns, latest version number or oth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call 301-439-2738 or write Sierra Consul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8 Avenel Gardens Lane, Silver Spring, Maryland 20903-1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  __________________________   State: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(_____) ______-__________  DOS Version: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latest version of B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your disk size preference:  Disk Type [] 5 1/4  []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nsity [     ] DD or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Q Registration is $ 10.00 (no tax).  US FUNDS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118 Avenel Garde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D 20903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439-27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