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ZoftWare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    �� ��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      � 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 ��   ���    �����   ��� 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  � �� �    �  �   �    � �    � �</w:t>
      </w:r>
      <w:r>
        <w:rPr/>
        <w:t>__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 ��  ��    �   �  �    � �   �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\   �  �    ��   �� �����   ��� 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1993 By Manuel God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: February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By Mark Phillips &amp; Manuel God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QWKBasic ?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s &amp; Unpackers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QWKBasic.CFG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WKBasic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Main Menu 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enu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Menu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Message 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Menu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ply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w offline mail reader : QWKBas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program, hoping that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 the name of the program says,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nguage QuickBASIC version 4.50,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mall compared to other mail readers and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for the tales they say about us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in its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no more than $4 for shipping/other co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distribute as SHAREWARE, NOT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You may try it for 30 day trial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it's for you, please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address provided 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- day trial, you have to dis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take or add anything to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file inside the archiv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 'AS IS', that means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that this program may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hard drive ,floppy, etc. I am not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2-1993 by the U.S.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copyright in any wa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program, then you may NOT give, share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 to anybody b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make copies for backup purposes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not give away copies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QWKBasic will be at The Fuzzy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822-1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 E G I S T R A T I O N    F O R 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Basic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1993 By Manuel God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are Reserv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Registration Fee and your 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ZoftWar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. Manuel Godinez [P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 Bay, WI 54302-8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_________________  Last Nam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. Apt/Suite: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State: _____.   Zip Cod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_____.  Your Telephone Number: (    )  _____-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QWKBasic? (Be Specific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____ Copy(ies) of QWKBasic of $18.95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]   U.S. Mail  $4.00 (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hareware Version you have is Ver.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m sending the total Money Order/Check (U.S. Only)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.__ , that included Shipping &amp; Handling Fe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GODIN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Make Money Order or Check payable to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QWKBasic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QWKBasic is a mail reader for .QWK mail pack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doors in BBS's (Bulletin Boards) such as Tom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, and many more that allow users of BBS'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that BBS and read it and reply 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ome, without having to stay online to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for long distance callers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il and log off, saving a lot of money b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line by reading message by message and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QWKBasic was created as many other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aper and does the same as some other rea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PC, XT, AT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320 Kb of RAM memory. (512 Kb Recommend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Monitor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ext Editor (TED.COM is included if you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rive (Not necessary but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requirements are minimum. Now let'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WKBasic does not have a built in word processo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ize of .EXE and memory), you will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with one. You can choose from many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text editor programs or even commercia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QW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one in case you don't have o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D, that stands for Tiny-EDitor. Th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ext editor is only 3 Kb in size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AND UNPACK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mail doors compress the .QWK pack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you will need one for eac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ch as : ARC, ZIP, ARJ,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is program in almost any public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ats are accepted by QWKBasic v1.06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QWKBasic expects to find in the path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                 (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                 (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.EXE                (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.EXE              (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            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           (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please make a hard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reate a subdirectory to hold QWKbas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C:\QWK.  QWKBASIC is a self extracting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it make sure you ar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QWKbasic is small enough so it will work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It is best with two floppy drives.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programs on one drive and the .QWK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your reader extracted its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for your personal use. Run QWKSETUP.COM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the .CFG file to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BASIC.CFG file is only 8 lines long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WK\TAGLINES.MR  ...(Tagli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\  .............(QWKbasic's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PRESS\  .........(Where your unpacker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DL\  .......(Path where your .QWK packe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UL\  ......(Path where the .REP files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WK\TED    ......(Path/name of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WK\REPLY.MSG  ..(Path/name of Dummy File for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...............(Quoted Repl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'zero'(0) at the end of the config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ly a &gt; when it quotes the message.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ne(1) there it will Box the quote. The Box will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ext to 72 characters per line, so the &gt;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it takes to make QWKbasi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EPLY.MSG can be any valid DOS n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WKBA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 have configured your .CFG file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ubdirectories etc. Let's now go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ing sure first that we are in the Main path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an idea, here are the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 of QWKBa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BASIC.EXE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BASIC.CFG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!!  And make sure all paths are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or the program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QWKBASIC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the [ENTER] key or [RETURN] in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the Main Menu or should we say the QW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let's go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you can select the .QWK packet you want to rea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 to highligh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and pressing [ENTER]. After tha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load the UnPackers program and dum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to the QWKBasic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keys available here i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I will explain briefly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+ [C]    This two keys will Display a Pop-Up Cal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+ [S]    This two keys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+ [D]    Delete the current highlighted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 for this section, one more thing, QWK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y reply packet .REP if there is an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packet you pick to Unpack and after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it will update the 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ec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This option allows you to rea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This other option allows you to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Displays the new files availabl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-??       If any, this are the bulletin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y, just move the highlighted bar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is packet and go and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packet, just press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en (if any) the HELLO or scree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see is the Conference Menu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menu will display all the conferenc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long with the REPLY conference and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above are very different from the rest of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nference is where all replies are kept for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review. I will explai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nference is where all the mail addres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is conference gathers all your personal mai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puts them here for easy retriev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here but make sure you know the conferenc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by looking in the upper-right-corner of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look for the number of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you can enter a new mess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XCEPT the REPLY/PERSONAL conferenc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ed bar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hich to put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ess [ENTER] and you will be asked to confi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 new messag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dure will occur ONLY if there is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at conference. If there IS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hen you will need to go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, when reading mail from that confere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R] like if you were replying to that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the destination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are now, in the Main Re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01-31-92        Time: 1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RK SILVE      Msgs: 455          Rea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OHN DENAR        Refe: NONE         Mess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t Mail        Flag: Public       Conference : 0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� QWKBasic 1.06 �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So what do you think ?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                            Later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                                      Joh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ke that 4 for IDO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WKBasic 1.06 �  Control is being able to h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Bass Ace's  Green Bay, WI              Time 12:00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ing Menu, it simple to understand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any of thi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+ [C]    Displays a Ca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Dn] [PgUp]  This keys will allow you to scroll Te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[Dn]      This keys will scroll text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] [Right] This will scroll text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 use the Ind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           Reply to a message (or enter a new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Display the current message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or [ENTER] Go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Go back to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[R] , a small menu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who you'll send the letter, press [ENTER]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 or press [Del] until the curr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mpletely and insert the new name to wh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etter follow by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o the same with the subject,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ject just press [ENTER], if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 want to make the message private or publi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ES or NO or if you don't want to make any chang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the conference number. A Pop-Up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highlight with the bar,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o put the message in the same conference numb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upper-right-corner for the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the arrow keys 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ask you if you want to continue, selec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follow by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Tagline. Press [Esc] if no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reply go first to the conferenc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ssage to edit by using the [+] or [-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] for edit. Follow the same rules for re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lete a reply by pressing [De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eal taglines while reading messag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ademarks by pressing [T]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Basic �    Steal taglines from QWKBas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MR     �    Steal Taglines from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X      �    Steal taglines from 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wasn'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simple version with not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This version with some features an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in 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� Major changes and additions. Som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QWK menu and Re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  Original Version -ShareWare- This was s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a SDS distribution files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ok but some subject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 This Version. Better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tion of a sharware screen. Same as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Phillips for helping me fix bugs an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uggestions for this new reader. With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one nothing. Thanks for the docs Mark to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like to thank Mark Goodwin, Mark May, Mike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rewer too any so many people who helped me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as created using QuickBASIC 4.50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by reading messages. So far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messages it can read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300 messages  PER CONFERENCE so I think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than that, unlike other read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of # of messages that can handle, QWKBasic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rin&gt;, you can contact me for ANY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Basic Reader by sending me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1:139/63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470,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TheZoftWar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n. Manuel God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Bay, WI 54302-8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QuickBASIC echo in the Fidon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ic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any suggestions, comments or qu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Anything will be greatly appreciat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s, I will try to improve them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es public. Thanks for your underst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el God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