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Z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rian Bosworth (DOUBLE CLICK 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Mi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is a welcome/news reader designed to work with WWIV 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written in Borland Pascal. The editor included insi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basic but I will revise it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.EXE     Executable file       Usage: GREETZ {Path of 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GREETZ C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C.EXE     Configuration Ma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.DMC     Actual Config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MD     Holds Messages to Next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DMD     Holds News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must run GREETC.EXE. Follow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you should be fine. It just asks for your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nd GFILES directories. DO NOT include the backs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(\) After you are finished it will write the GREETZ.DM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ROOT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ll that is complete, go into the INIT progra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WIV 4.2x and install it as your LOGON event. (See WWIV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Event:  GREETZ C:\BBS  &lt;- Path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-* WARNING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the same config file that GREETZ 2.4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run GREETC.EXE that came with GREETZ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Greetz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-*        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o copy GREETZ.EXE to the main directory of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logon event and do not want to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which calls these programs (In any ord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- This calls the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- Continue without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GREETZ automatically tell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-Sysop or Sysop,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Sysop Promp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ible options. By pressing 'C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pt, you are basically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the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- Delete Message for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e that the message for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cceptable, or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that you don't wa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nymore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K] -  Kil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]-  Write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new news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main things I have done to Greetz is cosmeti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only a half screen display, it now uses the full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indowing typ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t also now features multiple next user messages which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tch. I think the users enjoy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ells if the current users file activity is good or bad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 K in bytes verses the DownLoad 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, and I say 'IF' the user was to upload or downloa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768 bytes or 32 megs, the resulting action will be tha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tivity is bad, no matter which situation of UL/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y difficult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t of people have told me that they could not get thier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. I have made it simpler for them to install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the entire path of the GFILES area for a confi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ly have to type in the root BBS directory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:     GREETZ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give you a basic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sponsible for ANYTHING that this may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By using GREETZ 3.01 you are accep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Miracle BBS    (410)956-6179 1@4102 [24/96/12000/14400 v42bis] D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@18  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ccepted!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.      Double Click 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