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Franz's Bar IGM v1.2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R for New York 2008 ... I wanted to make it into the game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make it as an IGM. Though it's not a cripple ware,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dollar so i know you like it. What's a dollar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 is pretty self explanatory, but you can specify the maximum b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if you wish your users wouldn't gam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les into a directory (e.g. c:\ny2008\bar)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in that directory and follow instructions! That sim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.exe in two color mode type "install mo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it is gonna ask you if you want to add the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, fight events or both. Adding the igm as fight event makes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stead of an event, like finding money on street or 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player if he want's to enter a randomly chozen igm, for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as fight events. Read more about it in the sysop.doc, "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AR.CFG if you wish but it is not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uztomize behavior edit the command line in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B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alt.cfg = run BAR with the 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V  =   Use direct video writes. Might be faster local display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=   The maximum the player can bet in the gambling section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J20000 makes it 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cripple ware, but send me a dollar if you like the IG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enjoy it. Otherwise if you really can't afford a dollar and a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then you can keep i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