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in 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prog upgraded to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lk to others will not display garbage if bar.txt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bad bugs connected with getting laid in ba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install prog used, this one can install uninstall, and all that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ll command line reading bug fixed (nothing maj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