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EXPLANATI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commercial, shareware, or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BBL is Copyright (c) 1992-1994 Brad Blase and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o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is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ation of the list. It can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David Fogl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ltimore area. The list is distributed through Silver St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 bulletin board systems. I do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list, nor should any one else distributing the li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tempted to present a reasonably accurate compila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rently operating BBS's in the Baltimore area - do not expec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 it would be impossible for me to verify every BBS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254-340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  I compile the BBS numbers from li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other BBS's or through personal communication with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available today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month by myself (David Fogle), using an automate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ore precise location listed for your BBS, let me know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dialing system is composed of a {COMMO} scrip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phone numbers in BBBL. The program will determine wheth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, a busy signal is received, or a voice or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All numbers which do not receive a connection with a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queue to be dialed later.  The entire BBBL is dialed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The non-connects are re-dialed approximately three times 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designator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Bell Atl.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Bell Atl.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/FAX/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by the Sysop of the BBS - may b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keep the list up-to-date by reporting any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changes to me via e-mail on Silver Streak BBS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.  The most popular is FONDIR -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and many others.  Please register this shareware prog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while, it will become more complete and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Brad Bl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254-3400 - 5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261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david.fogle@f1200.n26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