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al ANSI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cept &amp; Desig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ahel A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-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WHAT IS G-ANS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GANSI Huh?  Well, To put it really straight and to the point, G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hing more than a set of escape codes (similar to that of normal A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closer to the ANSI-Music Format) to generate graphics.  Not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 you are used to creating with TheDRAW (r) ... But, mo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graphics you see on Prodigy and other corporate pa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ALWAYS, since I was a programmer and a sysop of a bulletin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sked if you can use .GIFs and a other graphic formats for my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Well, although this was a good idea, it was sortof crazy. 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ack in them days.  Now that my programming talents are in a LARGE up-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has started becoming more the standards these days.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a shift in the normal swing of things.  I have develop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n which will support standard ANSI codes, the new concept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, and my new creation of the GRAPHICAL ANSI (GANSI).  I was gett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most people with a modem these days;  I grew tired of the same o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.. Log on to a bbs, see whats new in the messages, end up ar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en year old kid who thinks he's God because he kicked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 in Tradewars.  Well the way I see it, We need a change, a BIG Chan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time for our good local sysops to gain abilities that onl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can manage with their large pay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GANSI AS A WH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SI Was designed using the simple escape sequences that are used b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NSI Music Standards.  This is so that its ability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other machines besides IBM Compatables.  Using IBM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(like that of AVIGARD) tends to weed out all of its non-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ncompatability is a BIG problem these days.  Why make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 the already HUGE library of software formats that are in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circular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Gxx;yy;aa;bb;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= X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Y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 = Start A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 = End A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 =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goes from StAngle (start ang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ngle, with radius Radius, using (x,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3D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3-D bar using the current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Gx1;y1;x2;y2;dd;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= XCoordinate of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= YCoordinate of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= XCoordinate of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2 = YCoordinate of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= Depth of 3r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 = Boolean Expression.  0 = False, 1 =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= Displays TOP of 3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= Does NOT show top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drawing colo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Gn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 = Color Number For Give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ViewPort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urrent view port (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elliptical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Gxx,yy,aa,bb,cc,d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= X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Y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 = Starting A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 = Ending A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= Radius X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= Radius Y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arc from "aa" to "bb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dii "cc" and "dd",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as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circle (in the current col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), using (X,Y) as the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Gxx;yy;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= X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Y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 = Radius (In Pix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 bit imag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Gxx;yy;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= XCoordinate of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YCoordinate of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 = VALUE of Bitmap Setting.  (See below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 �VALUE�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Put �  0  �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Put   �  0  �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Put    �  1  �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Put     �  2 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Put    �  3  �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Put    �  4  �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bit image of the specified reg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Gx1;y1;x2;y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= XCoordinate of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= YCoordinate of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= XCoordinate of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2 = YCoordinate of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line from the point (x1, y1) to (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Gx1;y1;x2;y2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= XCoordinate of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= YCoordinate of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= XCoordinate of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2 = YCoordinate of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Fill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a bounded region with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Gxx;yy;b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= X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Y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 = Border Color to Fill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Pixel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s a pixel at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Gxx;yy;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= X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Y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=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rectangle, using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Gx1;y1;x2;y2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= XCoordinate of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= YCoordinate of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= XCoordinate of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2 = YCoordinate of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Pixels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x number of random pixels wit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Gxxx;c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= Number of Pixels to RANDOML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 = Color Number of EACH pixel.  (0 = RANDOM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the screen for x number of milla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Gxx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= Number of milla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