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P     Version 1.0     By Andrew M Cohn - Loranco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1992                   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N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bother you when co-workers attempt to steal a glanc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 to see what you're working on...especial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f the office?  Well, SNOOP will give them something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menu-driven, SNOOP offers up a wide variety of screens to f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, entertain and annoy your fellow employees. Natural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into serious trouble with your boss or co-worker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iscretion when selecting screens to leave up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OOP couldn't be easier. It consists of only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OP.EXE." Simply type SNOOP and away you go. Select the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rom the main menu, and the individual screen from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pful for you to review the program and the variou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actual use, to become familar with the numer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l offic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NOOP on any IBM or compatible computer using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with a minimum of 256k memory, CGA, EGA or VGA graphic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SNOOP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complete. Nothing is omitted, nothing is crippled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legally registered copy. You may enjoy a 15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fter which time you are asked to register your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Registered users may receive future editions of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novative products at discounted prices. Sinc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complete and intact, there is no need to ship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. This eliminates unnecessary work and expense, and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NOOP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NOOP is only $10.00.  Payment may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ash, check or money order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NCO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ton, Virginia 22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mplete any form to register this software.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OP" on the envelope or check so we can identify the produ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And, make sure we get your complete mailing addres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new versions and other products, and especially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discounts afforded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neither public domain nor free software. It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shareware vendors a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Users of SNOOP may (and are encouraged to) duplicat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with others and upload it onto bulletin board systems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nges/additions/alterations are made to SNOOP.EXE 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th files remain together on the same diskette, or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pload, within the same ZIP or otherwis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understood that duplication of SNOOP does not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ecipients of duplicates to register their copi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 trial period should they elect to continue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is understood that SNOOP is copyrighted software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itle to the software or any copyright right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decomplile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ishing to distribute SNOOP and list the produc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must first contact Lorancom Productions for appropria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icing and nature of SNOOP, telephone suppor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nor necessary. However, we will always be happ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by mail, and, of course, listen to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Customized versions of SNOOP are available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Feel free to contact us with your specifications for a no-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NOOP and accompanying documentation are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. ANDREW M COHN, T/A LORA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Andrew M C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aforementioned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In no event shall Andrew M Coh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, and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d shall inure to the benefit of Andrew M Cohn, T/A Lora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and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Fairfax County, Virgin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