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manual for Tang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upercedes Crypt 2.0, a name change has  been  adopted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ith the Unix password encryption function (one way trapdoo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support the encryption algorithm of  Crypt  2.0  how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change should make it somewhat easier to introduce version 3 witho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nfusion and gradually convert the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"tangle.c" can be  used  to  produce  two   executable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 assumed   to  be  called  "tangle"  and "untangle"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source is in Turbo C (Trademark) and can be  compiled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memory model.   Since  use  is  made  of system dependent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input file size for tangle, the program is not portabl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angle and untangle simply type the command name followed b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stination  file  names.  You will be prompted for a password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oduced.  The password is  echoed  since  for 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intended it would be too easy to mess it up.  The passw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sequence of characters such as a sentence with some  strange  wor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in  it.  The maximum length is the same as the maximum block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(100 as supplied).  The password is scrolled off the  screen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s  terminated  and  an  error  checking  code  is displayed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number reveals some  information  about  the  password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worry about.  The purpose of the error checking code is to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n incorrectly typed password, since it is a function of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ways be the same when the same passwo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was inspired by the Rubik's cube.  The core algorith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 fixed block size is determined which is the product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de" and "high".  The data is processed in a two dimensional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imensions one block at a time.  If the last block cannot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t is padded with junk characters.  The passwo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a key on a column per character basis.  The key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(modulo the height) is the amount this column is shifted 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which emerges from the bottom is inserted into the top (i.e.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).  The rows are similarly shifted but using the values 1,2,3,...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wo stage process which is called a shuffle is repeated a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s.  The result is a permutation of the arra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produces a pure permutation of the data which ha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ot  changing  the character set but weaknesses that cannot be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ious use.  A number of modifications to the algorithm produc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uthor's opinion is secure against a chosen plaintext attack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good password is used then immune to brute force attac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ification is to change the nature of the algorithm so tha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longer  a pure permutation.  The strategy adopted is to include a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uffle which replaces each second line by the  bitwise  exclusive-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and  the  line  before.  This means that the history of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characters happen to  be  located  above  each  other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, affects the final outcome.  An analogy is that of shuffling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on which the ink is still wet as compared to  a  normal  shuffle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ification  the  algorithm  is  strong against known plaintext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that is provided the known text is not a simple pattern (e.g. al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 To secure against simple patterned source a simp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is performed after the first  shuffle.   This  eliminates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and  also  prevents  a  simple  chosen plaintext attack strateg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overed which applies to Crypt 2.0 (Tangle's prede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ile is smaller than 450 bytes it is padded to  this  siz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size  is  determined  according  to  the size of the inpu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ize.  For files smaller than 10 Kbyte there will be only  one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block  has two dimensions - wide and high.  The last block usual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dding which is chosen from whatever happens to be in the array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junk  is  selected  randomly  though the random number generator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,000 possible seeds. The password or key is a string suppl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 this  is extended to the maximum length (100) by repetition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strings are modified  by  exclusive-or  '152'  to  help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information  from the supplied string (since later only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high will be utili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the system is highly dependent on the choice of  passw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its  length.   Passwords  which  are  too  short  are 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the  password  is  not   recorded  permanently   anywhere 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 program  and  version  3.0  erases the password from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The easiest way to choose a good password is to use  a  whole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s and punctuation are  allowed) with  some  strange  characters  in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atively easy for a cryptanalyst to try out all short  sentenc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from  a  standard  dictionary.  Brute  force  cracking of an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 n blocks of block size b, a password of p units chosen from 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q  values  and  with  s  shuffles  per  block  requires  O(s  * b * (q^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bviously increasing q and/or p pays great dividends.  For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it  would be possible to try all b!  rearrangements of  a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ruled out by the minimum block size being 450.  To check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with  the  minimum block dimensions of 32*15 (width*height)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assword length of 10 characters we need to  consider  15^10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 15^10  possibilities would take a week to check at the rate of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.  Actually the number of keys is greater than this (note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is extended above) so it would take longer.  Using a pass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5 characters the time would be  increased  to  over  ten  thousand 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passwords are supported by the program since these calcula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predictable password is used.  Even if the  password  is  chose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f 1000 four letter words the program would allow 6 such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block size corresponding to 1000^6  keys  which  is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^15.   It  is  clear that increasing s is not an effective way of 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gainst brute force attack.  The time taken by the algorithm is O(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*  n).   Since  (b*n)  cannot  be changed s should be chosen as small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afe.  Note that s is  a  compile  time  constant  for  the  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y be changed (it is called SEC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ecurity issue to consider.  Even when a cypher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 it  may  reveal  information  about  a  sequence  of  cypher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encryption of two files differing by  only  one  charac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in  the  input files causes a cascade of differenc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ue to the exclusive-or in  the  shuffle  operation.   This  casca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2  to  the power of the number of shuffles when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arse hence ideally the value chosen for SECURE should be  at  lea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  base 2 of the block size.  The block size varies from 450 to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 conservative choice for SECURE would  be  LOG2(100)*2=13. 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block  size of 450, SECURE=9 would be sufficient. 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o seriously however since if the files require  more  than  on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identical input blocks (except most likely the last block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) will be encrypted identically.  The value chosen for SECURE in 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10  which  is  a  compromise.   Where  the  user  is  not  concern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er can determine that two  encrypted  files  correspond  to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nearly identical then smaller values of SECURE can be used saf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benefit of a proportional speedup in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the above algorithm to detection of similar  sources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d  by  the  fact  that  so far the algorithm encrypts each bi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to the 8 bits in a byte) independently.  This is a weakn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  which  has  been  corrected  in  version  3.0.   A  on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ill be a one bit difference in some planes but not very lik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lanes.  To fix this the exclusive-or phase of the shuffle is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to add 1 mod 256 to the byte.  This means  the  bit  planes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dependent each entire block is completely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also incorporates a change recommended by Russel Herman tha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library  for  a  single  use  of the square root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rranted.  Version 3 uses a simple linear search  square  root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uts the size of the executable code by about 50% - thanks Her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al operational advice.  Confidential documents should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m  disk or a floppy which will be destroyed.  Note that deleting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magnetic media does not prevent the data's  recovery.   Watch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ditors  which keep temporary copies of files which they are work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s of their own choice.  A  deleted  temporary  file  is  often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nd you may not even be aware of its exist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