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Is  Version 4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  4,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Borland, International.  WhereIs is written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s Registration Form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Is Version 4.4b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WhereIs?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ereIs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WhereIs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reI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Where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WhereIs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WhereIs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WhereIs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WhereI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Keith Ledbetter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immediately (However Keith Ledbetter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here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WhereIs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Wher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 list of new features in this version, see the file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WhereIs v4.4b.  You will find</w:t>
      </w:r>
    </w:p>
    <w:p>
      <w:pPr>
        <w:pStyle w:val="PreformattedText"/>
        <w:bidi w:val="0"/>
        <w:jc w:val="left"/>
        <w:rPr/>
      </w:pPr>
      <w:r>
        <w:rPr/>
        <w:t>that WhereIs can satisfy almost all of your file searching needs.  It has</w:t>
      </w:r>
    </w:p>
    <w:p>
      <w:pPr>
        <w:pStyle w:val="PreformattedText"/>
        <w:bidi w:val="0"/>
        <w:jc w:val="left"/>
        <w:rPr/>
      </w:pPr>
      <w:r>
        <w:rPr/>
        <w:t>a multitude of search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-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 drives (even those duplicat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mentioned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p to 25 filenames can be 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t-in ZIP archive error detection.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earch that includes ZIP files, every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is checked for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 dates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a verified (or un-verified)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found in the search (great for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ose .BAK files or files with a size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for Novell's "volume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fault switches can be set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fooled by imitations.  There are recent file finder programs out</w:t>
      </w:r>
    </w:p>
    <w:p>
      <w:pPr>
        <w:pStyle w:val="PreformattedText"/>
        <w:bidi w:val="0"/>
        <w:jc w:val="left"/>
        <w:rPr/>
      </w:pPr>
      <w:r>
        <w:rPr/>
        <w:t>there making claims that their "features" are "never before found in any</w:t>
      </w:r>
    </w:p>
    <w:p>
      <w:pPr>
        <w:pStyle w:val="PreformattedText"/>
        <w:bidi w:val="0"/>
        <w:jc w:val="left"/>
        <w:rPr/>
      </w:pPr>
      <w:r>
        <w:rPr/>
        <w:t>file finder programs".   Funny!  Their "features" (like date-range searching</w:t>
      </w:r>
    </w:p>
    <w:p>
      <w:pPr>
        <w:pStyle w:val="PreformattedText"/>
        <w:bidi w:val="0"/>
        <w:jc w:val="left"/>
        <w:rPr/>
      </w:pPr>
      <w:r>
        <w:rPr/>
        <w:t>and filesize searching) have been in our program a YEAR before they were</w:t>
      </w:r>
    </w:p>
    <w:p>
      <w:pPr>
        <w:pStyle w:val="PreformattedText"/>
        <w:bidi w:val="0"/>
        <w:jc w:val="left"/>
        <w:rPr/>
      </w:pPr>
      <w:r>
        <w:rPr/>
        <w:t>even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here is the only pitch that you'll see in this document for some of</w:t>
      </w:r>
    </w:p>
    <w:p>
      <w:pPr>
        <w:pStyle w:val="PreformattedText"/>
        <w:bidi w:val="0"/>
        <w:jc w:val="left"/>
        <w:rPr/>
      </w:pPr>
      <w:r>
        <w:rPr/>
        <w:t>your hard-earned money.   WhereIs is being distributed as a Shareware</w:t>
      </w:r>
    </w:p>
    <w:p>
      <w:pPr>
        <w:pStyle w:val="PreformattedText"/>
        <w:bidi w:val="0"/>
        <w:jc w:val="left"/>
        <w:rPr/>
      </w:pPr>
      <w:r>
        <w:rPr/>
        <w:t>product.   If you find that you are still using this program a couple of</w:t>
      </w:r>
    </w:p>
    <w:p>
      <w:pPr>
        <w:pStyle w:val="PreformattedText"/>
        <w:bidi w:val="0"/>
        <w:jc w:val="left"/>
        <w:rPr/>
      </w:pPr>
      <w:r>
        <w:rPr/>
        <w:t>weeks after you get it, please take the time to fill out the registration</w:t>
      </w:r>
    </w:p>
    <w:p>
      <w:pPr>
        <w:pStyle w:val="PreformattedText"/>
        <w:bidi w:val="0"/>
        <w:jc w:val="left"/>
        <w:rPr/>
      </w:pPr>
      <w:r>
        <w:rPr/>
        <w:t>form at the front of this documentation file and send in your registration</w:t>
      </w:r>
    </w:p>
    <w:p>
      <w:pPr>
        <w:pStyle w:val="PreformattedText"/>
        <w:bidi w:val="0"/>
        <w:jc w:val="left"/>
        <w:rPr/>
      </w:pPr>
      <w:r>
        <w:rPr/>
        <w:t>fe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WhereIs, along with a BRAND utility that you can use</w:t>
      </w:r>
    </w:p>
    <w:p>
      <w:pPr>
        <w:pStyle w:val="PreformattedText"/>
        <w:bidi w:val="0"/>
        <w:jc w:val="left"/>
        <w:rPr/>
      </w:pPr>
      <w:r>
        <w:rPr/>
        <w:t>to place your name and serial number into ALL FUTURE VERSION of WhereIs.</w:t>
      </w:r>
    </w:p>
    <w:p>
      <w:pPr>
        <w:pStyle w:val="PreformattedText"/>
        <w:bidi w:val="0"/>
        <w:jc w:val="left"/>
        <w:rPr/>
      </w:pPr>
      <w:r>
        <w:rPr/>
        <w:t>No future upgrade costs; you pay only one time!   You will also receive</w:t>
      </w:r>
    </w:p>
    <w:p>
      <w:pPr>
        <w:pStyle w:val="PreformattedText"/>
        <w:bidi w:val="0"/>
        <w:jc w:val="left"/>
        <w:rPr/>
      </w:pPr>
      <w:r>
        <w:rPr/>
        <w:t>unlimited telephone support for the program.   Registered WhereIs users may</w:t>
      </w:r>
    </w:p>
    <w:p>
      <w:pPr>
        <w:pStyle w:val="PreformattedText"/>
        <w:bidi w:val="0"/>
        <w:jc w:val="left"/>
        <w:rPr/>
      </w:pPr>
      <w:r>
        <w:rPr/>
        <w:t>call me at (804) 674-0780 between the hours of 6:00 pm - 10:00 pm (Eastern)</w:t>
      </w:r>
    </w:p>
    <w:p>
      <w:pPr>
        <w:pStyle w:val="PreformattedText"/>
        <w:bidi w:val="0"/>
        <w:jc w:val="left"/>
        <w:rPr/>
      </w:pPr>
      <w:r>
        <w:rPr/>
        <w:t>Monday-Friday, and from 10 am - 6 pm on the weekends.   Thank you for</w:t>
      </w:r>
    </w:p>
    <w:p>
      <w:pPr>
        <w:pStyle w:val="PreformattedText"/>
        <w:bidi w:val="0"/>
        <w:jc w:val="left"/>
        <w:rPr/>
      </w:pPr>
      <w:r>
        <w:rPr/>
        <w:t>supporting WhereIs and my other Share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at WhereIs Doe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helps hard drive owners retain (some of) their sanity by locating</w:t>
      </w:r>
    </w:p>
    <w:p>
      <w:pPr>
        <w:pStyle w:val="PreformattedText"/>
        <w:bidi w:val="0"/>
        <w:jc w:val="left"/>
        <w:rPr/>
      </w:pPr>
      <w:r>
        <w:rPr/>
        <w:t>files on their hard drives.   We've all had situations where we KNOW that a</w:t>
      </w:r>
    </w:p>
    <w:p>
      <w:pPr>
        <w:pStyle w:val="PreformattedText"/>
        <w:bidi w:val="0"/>
        <w:jc w:val="left"/>
        <w:rPr/>
      </w:pPr>
      <w:r>
        <w:rPr/>
        <w:t>file is somewhere on the hard drive; we just can't remember where.  Another</w:t>
      </w:r>
    </w:p>
    <w:p>
      <w:pPr>
        <w:pStyle w:val="PreformattedText"/>
        <w:bidi w:val="0"/>
        <w:jc w:val="left"/>
        <w:rPr/>
      </w:pPr>
      <w:r>
        <w:rPr/>
        <w:t>added feature of WhereIs is that it can be told to look inside of ARC files,</w:t>
      </w:r>
    </w:p>
    <w:p>
      <w:pPr>
        <w:pStyle w:val="PreformattedText"/>
        <w:bidi w:val="0"/>
        <w:jc w:val="left"/>
        <w:rPr/>
      </w:pPr>
      <w:r>
        <w:rPr/>
        <w:t>too.  This is a very important feature with the common acceptance of archived</w:t>
      </w:r>
    </w:p>
    <w:p>
      <w:pPr>
        <w:pStyle w:val="PreformattedText"/>
        <w:bidi w:val="0"/>
        <w:jc w:val="left"/>
        <w:rPr/>
      </w:pPr>
      <w:r>
        <w:rPr/>
        <w:t>files these days.  In this document, "ARC files" is used as a generic term</w:t>
      </w:r>
    </w:p>
    <w:p>
      <w:pPr>
        <w:pStyle w:val="PreformattedText"/>
        <w:bidi w:val="0"/>
        <w:jc w:val="left"/>
        <w:rPr/>
      </w:pPr>
      <w:r>
        <w:rPr/>
        <w:t>for any file with the followin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C    .ZIP    .LZH    .ZOO    .PAK    .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dvanced features of WhereIs include (a) grep-type searching on</w:t>
      </w:r>
    </w:p>
    <w:p>
      <w:pPr>
        <w:pStyle w:val="PreformattedText"/>
        <w:bidi w:val="0"/>
        <w:jc w:val="left"/>
        <w:rPr/>
      </w:pPr>
      <w:r>
        <w:rPr/>
        <w:t>filenames (ie: find filenames with a '4' in the fifth character), (b) date</w:t>
      </w:r>
    </w:p>
    <w:p>
      <w:pPr>
        <w:pStyle w:val="PreformattedText"/>
        <w:bidi w:val="0"/>
        <w:jc w:val="left"/>
        <w:rPr/>
      </w:pPr>
      <w:r>
        <w:rPr/>
        <w:t>and time range specifiers, and (c) file size range specifiers.  There are</w:t>
      </w:r>
    </w:p>
    <w:p>
      <w:pPr>
        <w:pStyle w:val="PreformattedText"/>
        <w:bidi w:val="0"/>
        <w:jc w:val="left"/>
        <w:rPr/>
      </w:pPr>
      <w:r>
        <w:rPr/>
        <w:t>many switches for WhereIs, and it is highly recommended that you read this</w:t>
      </w:r>
    </w:p>
    <w:p>
      <w:pPr>
        <w:pStyle w:val="PreformattedText"/>
        <w:bidi w:val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jc w:val="left"/>
        <w:rPr/>
      </w:pPr>
      <w:r>
        <w:rPr/>
        <w:t>program.  There are very few things you can't do with WhereIs when it comes</w:t>
      </w:r>
    </w:p>
    <w:p>
      <w:pPr>
        <w:pStyle w:val="PreformattedText"/>
        <w:bidi w:val="0"/>
        <w:jc w:val="left"/>
        <w:rPr/>
      </w:pPr>
      <w:r>
        <w:rPr/>
        <w:t>to locating files.   As an advanc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cde:*.bak "[0-9]" -gt1024 -lt2048 -s12-10-89 -b12-20-89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out THAT for a command line?  What this would do is delete all .BAK</w:t>
      </w:r>
    </w:p>
    <w:p>
      <w:pPr>
        <w:pStyle w:val="PreformattedText"/>
        <w:bidi w:val="0"/>
        <w:jc w:val="left"/>
        <w:rPr/>
      </w:pPr>
      <w:r>
        <w:rPr/>
        <w:t>files on drives C:, D:, and E: that have a number somewhere in the filename</w:t>
      </w:r>
    </w:p>
    <w:p>
      <w:pPr>
        <w:pStyle w:val="PreformattedText"/>
        <w:bidi w:val="0"/>
        <w:jc w:val="left"/>
        <w:rPr/>
      </w:pPr>
      <w:r>
        <w:rPr/>
        <w:t>(ie: PROG01.BAK).  But, only if the file is between 1025 and 2047 bytes in</w:t>
      </w:r>
    </w:p>
    <w:p>
      <w:pPr>
        <w:pStyle w:val="PreformattedText"/>
        <w:bidi w:val="0"/>
        <w:jc w:val="left"/>
        <w:rPr/>
      </w:pPr>
      <w:r>
        <w:rPr/>
        <w:t>length, and was last modified sometime between the dates of 12-10-89 and</w:t>
      </w:r>
    </w:p>
    <w:p>
      <w:pPr>
        <w:pStyle w:val="PreformattedText"/>
        <w:bidi w:val="0"/>
        <w:jc w:val="left"/>
        <w:rPr/>
      </w:pPr>
      <w:r>
        <w:rPr/>
        <w:t>12-19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know that you'll probably never need to do something exotic as</w:t>
      </w:r>
    </w:p>
    <w:p>
      <w:pPr>
        <w:pStyle w:val="PreformattedText"/>
        <w:bidi w:val="0"/>
        <w:jc w:val="left"/>
        <w:rPr/>
      </w:pPr>
      <w:r>
        <w:rPr/>
        <w:t>this, but it shows the power that you have with WhereIs.  Take the time to</w:t>
      </w:r>
    </w:p>
    <w:p>
      <w:pPr>
        <w:pStyle w:val="PreformattedText"/>
        <w:bidi w:val="0"/>
        <w:jc w:val="left"/>
        <w:rPr/>
      </w:pPr>
      <w:r>
        <w:rPr/>
        <w:t>learn WhereIs, and it will always be your friend (sounds like Mr. Roger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and Line Interfac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WhereIs is simplicity itself.  If you do not specify a path,</w:t>
      </w:r>
    </w:p>
    <w:p>
      <w:pPr>
        <w:pStyle w:val="PreformattedText"/>
        <w:bidi w:val="0"/>
        <w:jc w:val="left"/>
        <w:rPr/>
      </w:pPr>
      <w:r>
        <w:rPr/>
        <w:t>then WhereIs will search the entire default drive.  If you specify a</w:t>
      </w:r>
    </w:p>
    <w:p>
      <w:pPr>
        <w:pStyle w:val="PreformattedText"/>
        <w:bidi w:val="0"/>
        <w:jc w:val="left"/>
        <w:rPr/>
      </w:pPr>
      <w:r>
        <w:rPr/>
        <w:t>starting path, then the search will occur from that path downward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ab*.c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\turboc\ab*.c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d:*.dat -a            search entire drive d: and all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cd:*.dat -a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is myprog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WhereIs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ith no extender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 files</w:t>
      </w:r>
    </w:p>
    <w:p>
      <w:pPr>
        <w:pStyle w:val="PreformattedText"/>
        <w:bidi w:val="0"/>
        <w:jc w:val="left"/>
        <w:rPr/>
      </w:pPr>
      <w:r>
        <w:rPr/>
        <w:t>Description:  The '-a' switch tells WhereIs to look in any AR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 files</w:t>
      </w:r>
    </w:p>
    <w:p>
      <w:pPr>
        <w:pStyle w:val="PreformattedText"/>
        <w:bidi w:val="0"/>
        <w:jc w:val="left"/>
        <w:rPr/>
      </w:pPr>
      <w:r>
        <w:rPr/>
        <w:t>Description:  The '-ao' switch tells WhereIs to ONLY look in any AR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PAK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WhereIs to only look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 for a matching filename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file named MYPROG.EXE is somewhere on drive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nd the file.  Specifying individual ARC forma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peeds up WhereIs, because the program does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e time searching for (and through) all six AR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 regular expression, and will cause WhereI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1a, when you specify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-  start matching at the firs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-  match any character i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*.bat "^???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is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rep masks also work when looking inside of AR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WhereIs to execute the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on each matching file found.  When do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you have access to replaceable parameters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name, the pathname only, the filename on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rchive member (if you're searching archiv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ifference between the -o and the -c switch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-c actually executes the command whereas -o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WOULD have executed to the screen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the -o command can be invaluable.  First, you can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fore doing the -c command to make sure tha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you told WhereIs to do is the same as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t to do.  In other words, if you're about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could have side effects (such as deleting fil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good to do the -o command first and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Is actually will do when you execute the -c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-o command is to redirec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into a batch file that you can execute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rameters for both -c and -o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would probably be the best way to expl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.  Let's do a few "real-world" exampl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*.doc -c"pkzip -m c:\docs.zip &amp;f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*.pas -s0 -c"copy &amp;f a:\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delete the normal .BA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*.bak -v 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delete them from the 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whereis -d -ao -zip *.bak -c"pkzip -d &amp;f &amp;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jc w:val="left"/>
        <w:rPr/>
      </w:pPr>
      <w:r>
        <w:rPr/>
        <w:t>Description:  This switch tells WhereIs to search every hard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cdef: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.</w:t>
      </w:r>
    </w:p>
    <w:p>
      <w:pPr>
        <w:pStyle w:val="PreformattedText"/>
        <w:bidi w:val="0"/>
        <w:jc w:val="left"/>
        <w:rPr/>
      </w:pPr>
      <w:r>
        <w:rPr/>
        <w:t>Description:  This switch tells WhereIs to also includ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is *.bat -a -d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ause WhereIs to search all hard drives (-d)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.BAT files.  WhereIs would also look insid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rchive file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WhereIs assumes that you don't have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WhereIs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you must specify the '-e' switch or WhereIs -will n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WhereIs environment variable to default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"The WhereIs Environment Variabl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WhereIs to display onl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the output from WhereI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WhereIs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this subdirectory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drive.  You may also enter 'Q' to abort Where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'-gf' switch, WhereIs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WhereIs "start searching where I'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\turboc\myprog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'-h' switch, WhereIs can be used as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th the ability to list ARC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is %1 -h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WhereIs</w:t>
      </w:r>
    </w:p>
    <w:p>
      <w:pPr>
        <w:pStyle w:val="PreformattedText"/>
        <w:bidi w:val="0"/>
        <w:jc w:val="left"/>
        <w:rPr/>
      </w:pPr>
      <w:r>
        <w:rPr/>
        <w:t>Description:  The '-i' switch tells WhereIs to ignore any defaul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with the WhereIs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 useful if you have page-breaking set up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to redirect WhereIs's output to a file.  You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is *.bat -i &gt;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WhereIs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Where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ts output.  By default, WhereIs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WhereIs to only search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be used very rarely, but was reques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of v4.1a, this switch was changed.  The '-K' swit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WhereIs to delete any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nly the '-V' switch, then WhereIs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'-N' switch, then WhereIs --WILL NOT-- prompt you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just go ahead and delete the file (PLEASE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!).  I use these switches daily to clean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created by Turbo 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jc w:val="left"/>
        <w:rPr/>
      </w:pPr>
      <w:r>
        <w:rPr/>
        <w:t>Description:  This switch is used very little, but can come in han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ying to figure out how much disk space is being wa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unch of very small files (batch files are a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WhereIs will total and display to you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U' switch.  It's best to set this in your Where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WhereIs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WhereIs to only look for 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s that have been compressed with PK-Ware's PK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is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only search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is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between 1,024 and 2,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itional Command Line Switches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se switches allow you to only search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-S5) or with a full date (ie: -S8-19-89). 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is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"system" and "hidden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EREIS and WI_DRIVES Environment Variable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hereIs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WHEREIS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WhereIs to perform every time.   Simply set the WHEREIS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HEREIS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Where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WI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WhereIs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WI_DRIVES variable does not exist, Where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_DRIVES variable was added mainly for those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Is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Where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WhereIs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WI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WhereIs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1  -     drives C: and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  -     drives E: and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ereIs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WI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WhereIs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 have never used a Novell network, so I'm hoping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will eliminate the problems.   This problem was brought up to 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tter from Bud Huddleston of Chamblee, GA.   Luckily, he went into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on what the problem was.  The WI_DRIVES variable was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 could think of to attack this problem.   If this isn't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situation, I'd appreciate it if you Novell users would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ne with suggestions.  Note that the search for the WI_DRIVE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over-ridden from the command line.  If the WI_DRIVES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HEREIS and WI_DRIVES Environment Variables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it is used every time.  If you need to search a different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a drive list with the filename instead of using the "-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For example, "whereis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on a network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from version 3.5 of WhereIs.   If the WI_DRIVES variable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then v3.6 will perform exactly as v3.5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of WhereIs incorporates a feature that I've been wanting for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- the ability to search all drives, including Archive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nly those files that are duplicated somewhere else.   This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major upgrade to do, but it turned out (in my opinion) to 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 to Where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'm worse than other people at this, but I'm terrible about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f a file, un-Arcing it, and then starting to use it. 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of that file is still sitting out there somewhere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just eating up hard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-DUP feature, cleaning up your multiple hard drives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 is much easier.  But, be aware that when you invoke the -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WhereIs gets VERY memory-hungry.  This is because WhereIs mus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very filename on all of your hard drives (includ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names in any Archive files) in memor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ver get the message "Error: out of memory!" when trying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cross all drives, there are a couple of things that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see if you can free up any more memory by removing an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vice drivers.  If you still get the "out of memory" message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different things that you can do.   The first i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drives two (or three) at a time.  For exampl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rives C:, D:, E:, and F:, first compare drives C: and D:, then C: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, etc. until you've scan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can do (the way I prefer) is to do the duplicat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mask; in other words, do the scan on *.EXE, then *.COM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, etc.   For example, here's a sample of what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com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bat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hereis *.exe -d -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the "out of memory" being a problem except for tho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UGE hard drives.  I have two 40-meg drives, both packed full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 never got close to filling up memory.   In addition, Whe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irly intelligent when saving the names in memory;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00 files in the path C:\TEST1\TEMP\DATA, the actual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get saved one time.  If you are looking for duplicates o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hard drive system (let's say 80 meg or more), then WhereIs will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Don't be alarmed if the program seems to not be doing anyth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file tables of very large hard drives takes some tim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ed with the idea of putting in a twirling cursor or someth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know WhereIs was still alive, but I decided against i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earching will probably be redirected to a printer or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I didn't want to trash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the -DUP switch works in tandem with ALL other Wher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 For example, specifying -DUP doesn't automatically scan all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nd look inside all Archive files.  You must still specify the 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switches.    Also, filename exclusions still work just like nor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o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-d -a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command you'll normally want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duplicates.  It causes WhereIs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hard drives, and inside Archive files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only list the duplicate 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whereis cd:*.* -a -dup -x*.bak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display all duplicate files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and D: except any .BAK or .DO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Is v4.4b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Distribution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versions of all of my PC utilities (such</w:t>
      </w:r>
    </w:p>
    <w:p>
      <w:pPr>
        <w:pStyle w:val="PreformattedText"/>
        <w:bidi w:val="0"/>
        <w:jc w:val="left"/>
        <w:rPr/>
      </w:pPr>
      <w:r>
        <w:rPr/>
        <w:t>as WhereIs, LCD, DelDir, AdMenu, etc.)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1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