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New User Pag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sysop, I realize that alot of times I would like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a new user as soon as he logs on.  This enables you to fin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requirements you might have for your BBs and lets you know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, so you may CHAT him and ask the questions you feel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Or, you might just want to know when a NEW user logs on for the 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atever your reason, SysOp New User Pager cov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is rather simple, but I am only explaining WWIV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ish to use a different BBS program, then you will hav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to install it.  Well, here it i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Go into the 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&gt; Change the New User Event to SYS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&gt; Make sure SYSOPAGE.EXE is in the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&gt; If you have other events besides this one, you can create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that calls all of your events in one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ew Version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made this version and had already realized the possibil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 will be starting a new Version which will allow for a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and alot more SysOp programmable variables, such as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f no response is sent.  These type of things would make the program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.  If you have any suggestions, then PLEASE let me know.  I can be con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ce: (301) 923-35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BS  : (301) 987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03 Woodrai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illersville MD, 2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ichael A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IAS: Lord Ze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