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Nuke dem bad users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ON-LINE!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By: Falcon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Sysop - Heaven's Edge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Thanks to Master of Servents fot getting me the 'CASE' for SHIFT-F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print out a nasty little picture then hangup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on-line.  I have found that there have been some users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h to be plain stupid and act like jerks on the system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m quietly, when they log on I press Shift-F9 and they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cture and I get rid of a real jerk in a satisfy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'Nuke.msg' to your g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CONIO.C ans search for "void skey" and in skey search for cas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case 103 and the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key                                           /*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03: /* Ctrl-F10 */                            /*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chattin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1("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tin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92: /* Shift-F9 */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l();           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ile("NUKE"); nl();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t(6,"YOU ARE NOW BEING DELETED!"); nl();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t(6,"HAVE FUN!"); nl();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=1;       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r(0);         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user(usernum);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hangup();  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log("#-#-# User was deleted on-line);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;             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93: /* Shift-F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_wa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een(&amp;screens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F9 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user acts like a jerk give him the BIR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