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IV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/1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OU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 installation guide for the WWIV TIME BANK version 1.1 by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is program will work only with the original WWIV 4.x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50 it is a sin not to register your copy with Wayne Bell. Th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ike the setup for Bill Curran's (MrBill, Me Again) MrBill's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instructions and you should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BANK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BANK.MSG - The information file for WWIV Bank that should b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BANK.OBJ - The linkable object file for WWIV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BANK.12R  - REGISTERED VERSIONS ONLY: The source code to this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 Should be renamed WWIVBAN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should do is read over this documentation throug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nderstand it. Then you should install it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finally you should register your copy. If dur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you run into difficulty, you may call me voice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CNS.H file, you should add the following lines at the VERY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wwivbank();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ind_acct();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ave_acct();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add_time();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emove_time();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BS.C file, you should search for "case '.':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 lines aroun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.':                             /* search f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chai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-':                            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bank();                         /* an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                              /* an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A':                             /* program continues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BS.PRJ file, right before your "BBS.C (var.h /* etc. */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be your last one)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BANK.C             (FCNS.H, VARDE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ile your new WWIV just press F9. It will compile all the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 and then give you a fatal error (if you are an unregistered us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) saying you are missing WWIVBANK.C. This is okay. Just load up your BB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ull down 'Compile' and Compile to Obj BBS.C and then 'Link EX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create, in your DATA dir, a file called WWIVBANK.D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ll the accou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8/14/88 - First version. Very fancy with the time input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lution for seconds. Bug 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8/14/88 - Changed resolution to minutes and firs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- 8/17/88 - Realized last night about 4:00AM that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put negative times and get away with mu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 and a minor cosmetic bug fixed.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first person who finds the cosmetic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WWIVBANK and recieve your source, se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program is worth to: DOUG FIELDS, 100 Midwood Road, Greenwich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30-3837, and you will be allowed to download (from ME) the sourc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5, you will get the source mailed to you on your choic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 360k 5.25 or 720k 3.5. Accompaning all registration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 REAL NAME, alias, address, city, state, zip,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ICE PHONE. If any is missing, your registration will be sent 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immediate registration, call me at 203-661-2967.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work, call me. If you feel like talking, then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pay to register, just give me a call and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your BBS and I'll upload you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from m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BUG.ARC    - This will show you how to fix a serious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availability routines for the chatting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Logon and - Distributed as ANSISTF.ARC, this file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Multi-    - make COLOR ANSI menus easy. It splits the menus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s   - different files (just for the COLOR ANSI)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. It also allows addition of a LOGON.AN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on-time viewing by users of COL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 utility  - Will print to a file or to the scre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file directories. Prints out in standard WWI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 format. Distributed as LISTF11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tuff 2   - Distributed as ANSISTF2.ARC, This is a major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STF. It includes an enhanced printfile, and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hnanced printmenu, as well as a better input_ansi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probably some people are wondering who this guy is wh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dden burst out into the WWIV world and started taking control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15 (almost 16) and going into 11th grade. I program in more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(C, Fortran, Pascal, Ada, many assemblies, to name a few)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uently and expertly (C being one of the strongest). Last year I took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and it was really boring so I dropped it, but they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ke it again or else they won't let me take the AP exam. I am prou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program rings around my computer teacher (but not to his face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 Marine Fuels industry Bunker Broker a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ciations programmer (Aha, that's how he learned all his stuff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decided that I don't like people saying "A What BBS?" when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 am the sysop of the Greenwich Marine Sales Bunk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So I have decided to take my talents elsewhere and become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Hey, how many guys do you know who are sysops of TWO BBSes?)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WIV was the perfect engine for my BBS and set about improving (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aking it nifty (except for the net stuff-- I am not tou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!).  Our BBS (Me and Steve Augustin- I can't afford a $1000 system wi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and 2 2400 baud modems and a tape backup alone) is called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and the phone line is being installed tomorrow. I endeav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up by September 1, and nobody public may call it until a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made by the master himself, Wayne Bell. Our BBS will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bases, WWIVNet (I would like to be the 203 coordinator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), and if possible, FIDONet (I am working on combining the two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will be discussions of programming. There will also b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t of downloads (my favorite part of course). (WWIV) Sysop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of the place and other users will have to register and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ff said about my BBS- everyone seems to have one. I like t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if you are having problems with any of my mods or WWIV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203-661-2967 and I'll be glad to help (in other word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ffer the person-to-person support that WB is unwilling to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mods useful, then please send me a donation! As sysops k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 and money (which doesn't limit me when I am being paid t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when I do it voluntarily). My home address is 100 Midwoo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, CT 06830-3837. Feel free to call me anytime; I enjoy ch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long distance then I understand your necessity of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would like any mods done, please suggest them to me (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WIV, or Mr Bill's Abode, or my BBS soon to be released) and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changes and write a mod file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urrently working on translating many of the games I wrote in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hat a shitty (rated R part) and boring thing to do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1.PAS and other stuff. Expect this stuff late 4th quarter, as I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time to endorse my WWIV Time Bank. This is a program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as file: WBNK11UR.ARC) distributed in much the same fashion as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's Casino, that allows users to save up time from their account (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 for use later. It is very small and VERY fast and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t and use it-- Spread my name! (what an egotist...) Okay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wrap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Midwood Road                         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, CT 06830-3837                     Dou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661-2967 (1 bit checksum: 0)                -No Alias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Got my BBS phone line installed today! I forgot the number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a practice. If I leave the house, my computer will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so if you get a carrier, call back via modem at 300-2400 baud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eedback on my testing vers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: If you have any requests about mods or programs to write for WWIV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with me and I'll see what I can do. My LISTF utility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rom a user, and less than 4 hours later it was done and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WWIV (well- it took about 20 minutes to get online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S: If you find any errors in anything I do please point them ou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and redeem myself. I hate causing trouble to others when all I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make them make their computer do what they want it to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