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ERRED USER CHAT MO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OU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/2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 file PCHAT11.ARC, contains this file, PCH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d to allow PREFERRED users to initiate a chat request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 Not Available" status is active.  After this mod is in, and by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 to 'P', will allow that user to request chat regardless of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is.  So, for you Sysops that leave your chat status as '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" most of the time will now be able to allow certain prefer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request chats.  This mod was suggested by the sysop of Caes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 BBS (213-398-1224) and so here it is. It is a relatively simpl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de mods are in void reqchat(), which is in BBSU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if (restrict_chat &amp; thisuser.restrict)                   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ok=0;                                               --  Exis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*  if (ok || (thisuser.ar &amp; 0x8000)) {                   -*  Chang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** 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if (chatca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chatcal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pl("Chat call turned off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top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if ((thisuser.ar &amp; 0x8000) &amp; !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pl("Note: This is preferred user chat - don't abuse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help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prt(2,"Reason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inputl(s,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if (s[0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chatcall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if ((thisuser.ar &amp; 0x8000) &amp;&amp; !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strcpy(chatreason, "Preferred user chat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strcpy(chatreason,"Chat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strcat(chatreason,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 and then go into //uedit and assign a AR of 'P' to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ave preferred user cha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Midwood Roa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wich, CT 06830-383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661-2967(voice)  203-324-8960(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