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OFF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OU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/25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, LOGLOT10.ARC should contain the following: LL10.DOC, LOTTERY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mall program for WWIV 4.0x (has been tested on 4.04 and 4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the user, once he has chosen to log off,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pick-4 lottery. It will cost him three gold, and then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his numbers and told whether he has won anything.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certain amou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gold   : ver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gold   :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     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gold  : littl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     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 gold  : very littl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     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8 gold : very very very littl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     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 gold : never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amount of gold the user wins is determin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 Gold won = (# matches)^2 * 2. This has proven to be the most 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rather simple to implement. Just 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must do is add the following lin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S.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tter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compiler about the lott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is line at the end of the #include statement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ottery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the file lottery.c into your source file director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actual code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usekeeping addition. In your BBS.PRJ file, you must add lottery.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ependencies for BBS.C. If the old like look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c               (net.h, fcns.h, vardec.h, var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c               (net.h, fcns.h, vardec.h, vars.h, lottery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lottery.c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U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BBS.C once again, in the functions mainmenu() and dlmainmenu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he following code to the case 'O':. The same code exerp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GEND:   -- orig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ase 'O':                                                  **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l();                                                      -* chang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rt(5, "Log Off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elpl=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(yn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outchr(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f (thisuser.gold &gt;=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prt(2, "Would you like to play the logoff lottery for 3 gold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f (ny()) lotte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/* pausescr(); */      /* This line is optional. If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creen to be paused after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ttery, remove the /* and */ fro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ausescr();. Don't type this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cod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nl(); 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print("Time on    = ", ctim(timer()-timeon),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dditions will allow the user to play the lottery from the 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F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h and finally, recompile the BBS! Test it out and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code contact me either via voice 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LINK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time in your WWIV compiling career, you might get a linker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o much global data defined in file.' This is a real pain in the ne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is error, (assuming you are using TC instead of TCC)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, choose compiler options, and choose code generation. In tha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oggle on the 'Merge Duplicate Strings' option. Save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o ahead and recompile the whole BBS by going to the comp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ing 'Build All'. Relink it, and you should not get that error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not for a wh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and/or other mods of mine, please send me a don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fford a donation, then give me a ring either voice or on my BB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fford that donation but can call long distance, then tr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bit to log on once a week or once a month or some other regular sche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BBS you will find all my mods and utilities with 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see differences and other mods which I have not yet writte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Some of these I might not write docs for until someone reques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guys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d/utility requests make on my board or by voice will rec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attention, with the high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id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, CT  06830-3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 661-2967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H E  G A L A C T I C  H E A D Q U A R T E R S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'S THE PLACE TO MAKE ALL MOD/UTILITY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0-9600/24 HRS/8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3) 324-89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