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DATED 9/25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ith a * mean they are either new or revised as of 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 from m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Gold Lottery   - Here's an easy way for your users to get more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             out of logging off. After choosing to log off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llowed to play the 'Logoff Lottery.' Ticket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ee gold, but the rewards can range anywhere fro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ld for not matching any of the 4 numbers, to 512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matching all 4 numbers! This is a must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 the 'Casino' while you still use the gol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ech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eferred chat - Are you a Sysop who continually leaves his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             off? Do you hate being called on to chat except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ite few? If so, then install this prefere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ility! This will allow certain users which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e able to chat call you when the scroll lock is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riffic for keeping out regular users from ch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le letting your preferred users 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ransfer       - Now you Sysops out there can have a full recor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       - file transfers that go on at your system. Very conv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             for checking out users who say they uploaded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uff and want a higher security level. Also let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 their own transfer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oug's Larn    - FINALLY OUT! Version 2.7 with multi levels, mons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7             everything you ever wanted in an ANSI onl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ggestions, comments, etc. are welcome.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LWWIV26.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EARCH- This adds searching by computer to the famillar //U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 MAIL     - This allows Sysops to use the //UEDIT search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mail to a particular group of people! A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ility. A definate must get for sysops who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ople of certain access levels, etc.,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Time Bank - Distributed as WBNK12UR.ARC, this file is a saving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your user's time. Allows him to save time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ter recall-- good if he only has 30 minutes on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but wants to download a file that takes 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requires the source for WWIV from Wayn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TIME BANK - This is the source code for registered ow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!!! - WWIV source code only. Have fun with the WWIV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perscribed in the WWIV Bank sourc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BUG.ARC    - This will show you how to fix a serious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availability routines for the chatting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Logon and - Distributed as ANSISTF.ARC, this file explai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Multi-    - make COLOR ANSI menus easy. It splits the menus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s   - different files (just for the COLOR ANSI)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ing. It also allows addition of a LOGON.AN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on-time viewing by users of COLOR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F utility  - Will print to a file or to the scree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file directories. Prints out in standard WWI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Stuff 2   - Distributed as ANSISTF2.ARC, This is a major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D 9/5      ANSISTF. It includes an enhanced printfile, and a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hnanced printmenu, as well as a better input_ansi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Proper   - Distributed as INPPL10.ARC. This is a new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unction  - add to WWIV which will work just like inputl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xcept for ^Z handling) which will accept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consisting of letters, spaces, hyph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 quotes. The letter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pitalized properly (i.e. first letter of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pital, subsequent letters lowercase. After a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pital, after a '\'', lowercase) regardless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input letters. Good if you like only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s. Also included: Input Proper Line 2 which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s, letters, and peroids and do the same thing (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ddresses), and Input Proper Line 3 (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rpose).  Get your users to properly capitaliz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l name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FIX.ARC    - This is an explaination of how to fix the war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ops up in UTILITY.C for a call to bsearch().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to compile perfectly fin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ASTON.ARC     - This is a mod that will allow the sysop from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D 9/5      base log on without entering any passwords, etc.,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S.ARC       - Get rid of callsigns. Good for non radio loving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IST user     - ULIST11.ARC. Very versatile user listing ut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r         - every possible function (I hope) for WWIV 4.04. Sea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s, two formats,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LOG.ARC   - Make your user logs into color! An extreme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ility for those people with huge logs and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rtain entries to sta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LYBUG.ARC   - Another bug fix, this time for net_only tim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THIS CAUSE IT CHANGES FROM TIME TO TIME! (REVISED 9/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lactic Headquarters is finally up! Here's the place to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/Utility requests. All requests made here will get the highest prior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my mods/utilities and did not donate, then call my BBS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lt. Give it a ring once a week and keep in touch. Besides being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you will get to look ahead and see all my other mods which have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leased (some of which won't be released until someone request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p the mod). Well, give it a ring and have a goo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and other mods I've made feel free to make a don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fford it then don't bother. But it does cost money to call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and upload these. So if you send donations I will be able to d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ide from the usual greed for money too). I hesitate to make thes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mods (yuk yuk yuk) and charge for them because I love doing this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use alot of my mods feel free to d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ps... 9/23... Got another $250 phone bill... Been grounded from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phone calls for a month. But I will try to call the M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times... Contact me at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one would like any mods done, please suggest them to me (100@1, 100@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@7300) and I will try to implement the changes and write a mod/utili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chool has come up, don't expec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Midwood Road                          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, CT 06830-3837                     Dou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661-2967 VOI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If you find any errors in anything I do please point them out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m and redeem myself. I hate causing trouble to others when all I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make them make their computer do what they want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H E   G A L A C T I C   H E A D Q U A R T E 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PLACE TO REQUEST MODS/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0-9600/24 HRS/8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03) 324-89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