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r v3.6 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ellfire 1@1 Apex / 1@1360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Parapuke 1@8251 Apex / 1@1825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graded by Ketol Ketih 1@10 Apex / 1@1360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updated by King Master 2@19 Apex / 1@13605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Lin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DOC: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EXE:    1-1. 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GD.EXE: 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.EXE:  2-1. 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DAT:    3-1. 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Q.BAT:  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.REG: 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: 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TXT: 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d by Microtech Solutions and PUR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Gee, I won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riginated in the twisted mind of Hellfire during the col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of his igloo home in Saskatoon, Saskatchewan, Canada where he wa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nding all his hard earned money on calls to pick up his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take multiple networks that are received by a host/hub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into one call on one network using sub type 10/512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eives this sub type, it will process the messages being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m to the appropriate data directory to be processed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received the call ON that network.  In return,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processed and combined to be returned back to the host/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return process will happen when the Network2.exe run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riginally intended as a preview of things to come in WWIV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itself as a trustworthy addition to any multinetwor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ose to 500 WWIV systems, as well as adding several refin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imary files you will need to do this are Linker.Exe and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inknets.Net, both of which will end up located in your r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need to make some small changes in your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defined Data directory.  The other files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. Instructions for setup of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o do several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to connect with a person that also ha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quest this of the appropriate Network authority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networks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s done, go to the data directories of those network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into one call and change the information to re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34           +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information in callout.net on that network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TO and as a safety outlet, I recommend you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stablish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this is a false entry but it will give you the idea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is to place a + in the callout.net to assure th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ressed as well as no attempt is made to call the system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hing pending for that system. There is no need whatsoev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ssword, nor even to enter one, if this is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nected with you within that network. It is important that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a Linked connection. Linker checks for an S&lt;node number&gt;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eing for pending data. If compression is used Linker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ncompressed net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OUT.NET setup is done you will need to set up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. The fallowing information is included to show you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useing LINKUTIL and how 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kutil.Exe into your root BBS directory now.  In Linkutil, select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" and 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umber in this originating network the pack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umber in the receiving network the package i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ructure of what you will be creating in Linknets.Ne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        &lt;- this is the node and net you want to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         &lt;- this is the FROM network as defined in Init.Ex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          &lt;- this is the node and net you 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         &lt;- this is the TO network as defined in Init.Ex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my board "The Resource Center" has connects to the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Multinet Server on two networks (WWIVnet and WWIVlink)   The INI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, Node # and Network for each BB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Center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NODE     NETWORK               INIT   NODE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    --------              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8251    WWIVlink              0       314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8251    WWIVnet               1      1023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se two boards to exchange network traffic (using WWIV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) each board will have to have a LINKNETS.NET file in thei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irectory tha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 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                    LINK=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1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314                                  TO=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0                                   N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KNETS.NET file for the Resource Center is telling Link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tercept all net packets destined for WWIVnet node 1023 and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the outbound net packet destined for WWIVlink node 314 that go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10/512 message.  When WWIVlink node 314 receives the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0/512 message, it will know that traffic for WWIVnet node 825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ed for a P1.NET packet in the WWIVnet data directory while the WWIV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oes into a P1.NET in the WWIVlink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to make things a bit more interesting, I'm going to add ICE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ystems, but change the network numbers for INIT on the 314 Server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straight across to represent how they connect in the CALLOUT.NE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use ICEnet as the transporting network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Center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NODE     NETWORK               INIT   NODE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    --------              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8251    WWIVlink              2       314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8251    WWIVnet               0      1023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8251    ICEnet                1      1023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 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314                                LINK=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0                                   N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1023                                 TO=8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                    LINK=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1                                   NET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1023                                 TO=8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sk of repeating myself, I will go over the LINKNETS.NE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a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314            Intercept all traffic destined for node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0               on INIT netwo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1023             direct it to  the net packets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on INIT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Intercept all traffic destined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1               on INIT netwo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1023             direct it to the net packets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on INIT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...  While still in your root bbs directory, rename the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2.Exe and then copy the Linker's Linker.Exe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 and put it into the root bbs director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nhancement starting version 3.2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root directory called BADLINK.  This director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iles sent via Linker to your system of which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.  This may be restricted files, networks to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rected or even bad packets.  You should check this directory on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  Modifications of source code for REGISTERED USERS of WWIV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mod you can implement to clean up your pending pack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nnection. Sometimes you will get a connect but will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to the system. This mod will clean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1_x("LINKER /O"); //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es and always has supported EPREPROC.NET format. So do no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Linker useing this format. Please see the WWIVNET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NETxx.ZIP on how to install it. I suggest putting LINKER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WIV directory and if you are useing the linker clean up m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PREPROC.NET file. If not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BISS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allow you to send BISS Back Issue subs from the mail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real simple just load up the file READMAIL.C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netsubscriber with the fallowing function. Only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to the function but I just felt it was as easy to show you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o 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81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biss(sn, s1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up BBSOVL1.C and add the fallowing functio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biss(unsigned short sn, char *s, int ne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NETWORK2.EXE /B:%u,%s .%d", sn, s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xterna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OD02.MOD                 A WhoMod, 1993, Gallifreyan Communication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eper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 TARDISNet, 1@2925 WWIV\Ice\God\APEX\CHAOS\SOLAR\TER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22925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December 17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: WWIV v4.23                      Difficulty: ����� &lt;A Block 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This mod is for those of you that use the Link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rid of those connects that are pretty much 'voided'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. . . AND they will eliminate all of the nets when you do a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&lt;i.e. the BBS will not ask what network you want to connec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to the network that has not been 'linked'&gt;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Hellfire for writing Linker and Chris Yarnell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's .... Leave me E-mail in the above addres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r goldfish becomes pregnant from your ca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verheats to the point of "The China Syndrome", no one for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program BUT IT WORKS WELL ON MY SYSTEM AS WELL AS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SO BEEN TESTING IT.  If you have any questions or commen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ddress them to me on one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1@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1@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.  Linkutil.Ex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ersion 3.1�4, there is a new addition to the Linke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.  With this, you will be able to edit the dir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travel, get a list of definable available files fro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rs , send out lists of subscribers to subs of which you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iles via network connections and even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Linkutil, you will be confronted by the following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.  E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mode, you will be prompted to explain which networ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ages to and from as well as the systems to which th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. 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rite LINKNETS.NET [M]odify entry [A]dd entry [D]elete Link [Q]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.  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.  L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formation available from the Sub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t of LinkUtil is straightforward, it would be redund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gain to say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Posting, this is an automated posting feature build into Linkut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post messages on any sub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"Rules". The feature is pretty straight forward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t a bit rather then trying to describe it in ful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sts Rules (or any text info you want) on the sub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s an R(subtype).* file which is located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may be multiple R(subtype) files in you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Util will post ALL R(subtype) files for the current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R(subtype) file starts with a tilde (~),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tilde will be used as the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 of "Rules P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ules are AUTOMATICALLY posted on the days defined in LIN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, through LINKUTIL /M post rules on ANY sub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be to, not just ones you host.  LINKUTIL /M posts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subtypes encountered in your Net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ould, in fact, post a textfile on EVERY sub you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ertain day (or days) each month, although wh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.  Request File.  ** SEE NOTE AFTER 2-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nsfer\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1. * WARNING *  Some networks do NOT permit the trans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s.  The penalty for this violation is usually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!  This is understandable as the networking must be pa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ually out of some working sysop's pocket.  In transmitting fil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you will be greatly enlarging the bill for someone an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.  My recommendations for this portion is for use cros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cost or if it is to be long distance, call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upload the file directly.  If you MUST send a file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all intervening sysops and make arrangement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ith fore knowledge that a file is coming through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In other cases, financial re- reimbursement will be ask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you will be refused.  Be courteous and you will f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problems created for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.  Link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Dat is a list of sysop definable enhancements wit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eatures now found in Linkutil.  The Linker.D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BBS directory.  The following is a list of those defin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that is added, speed during Analysis is reduced sligh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option reduces speed by about 20%.  In order to either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 you need to comment it.  To take something out, pu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-colon) in front of it or to have it active, have the com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You may also just add these things 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become disgustingly large, you may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ut. It will generate some informatio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ok at. The best setup for those who hate lar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put the log info into your NETDAT0.LOG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in it i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ose who wish to put thier network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ily user log you can use the USERLOG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gets list of systems tha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) ,supported in WWIV v4.23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, sending undelivered mail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to allow the following DIRS to be reque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DIRS then system will not allow au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ing. Make sure to arrange the dir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at the end of the Linker.dat file or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be sending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f one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shows a ne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u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u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which is a recording of LINK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increase analyzation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is the colours used when subscriber lists are gener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correspond with your WWIV colours so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u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. Here is a ru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a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no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ugh, either switch to WWIV or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ds used here in the documentation are used with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ose mod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 o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contact Filo, 1@2051 WWIVNet or you local Network AC/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