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C H L L - M O D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-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ns Ludwig Lippmann Cultural Center (CCHLL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vio Pareschi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hareware program, this is not to be to sold or held. DISTRIBUTE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rotocol driver that works similarly and better than DSZ (T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en Technology). It just includes a whole new file transfer protocol,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idea of crash recovery, easy of use and grea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protocol, C-MODEM, provides reliable file transmission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t conditions, as it adapts itself immediately to any erro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( even in the so called 'error free' modem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AJOR Features of this new communication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lease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ransmission 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terrupted by any condition, the file transmitted is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ile.BAD til the last byte recei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connection/transmission, the same will be comple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MUTABLE DATA : crc blocks on data blocks of variable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velocity and errors during transmission, as well a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the size of data-blocks between crc-blocks will free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to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the amount of control bytes added to th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data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n excelent true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er doesn't stop every block to receive useles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er occurs without pauses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 only warns when something wro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EXAC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have the exact size in bytes as the original on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loaded, without useless added bytes to complete blocks of fix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 CMODEM11.COM (by LHar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D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to be used as an external protocol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DE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PCP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for ProcomPlus (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PCP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for ProcomPlus (up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.BAT &amp; T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s for use via Dos, with any communications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OS access during connectionn and use of interrupt COM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BBS.BAT &amp; TX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s examples for use in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DEM [/port=i][/rx][/tx][/baud=n][/off][/bbs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ort = 1 (com1), 2 (com2), 3 or 4. Default = 1,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x for downloads,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s: it's not necessary to type the filename during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miter will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x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s: filename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aud = 300, 1200, 2400, 4800 or 9600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initialize serial port with baud, parity, stop an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t specified, it will be automaticaly detected and us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onfiguration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aud=0 then no baud detection will be made, being unknown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remaining existing configuration of serial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: the goal of "baud=0" is to disrupt the auto baud detection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correct, as it relies on hard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maybe possible to achieve better efficiency if this parama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inpoint the correct baud rate in any c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ff to turn off the CRASH recovery function (so it will OVERWRIT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not completely trans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bs to use C-Modem in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hange in ctrl-break and ctrl-C inter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pause and alarm a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= name of file to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ways necessary when specifying /tx (up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present on /rx then has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 softs, as ProcomPlus, let the serial port as is on go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reset or modify de serial chip and maybe necessary to reinitial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baud=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: 3F8 - 3FF -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: 2F8 - 2FF -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: 3E8 - 3EF - IRQ4</w:t>
        <w:tab/>
        <w:t>(not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: 2E8 - 2EF - IRQ3</w:t>
        <w:tab/>
        <w:t>(not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PROCOMPLUS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PCPL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xmodem /tx/porta=1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setting up Procomm Plus (Tm DataStorm Thecnologies Inc.)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pcpl.bat as an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ing an upload, ProcomPlus will ask you a filename to trans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that will be recognized by the parameter %1 used in the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filename is needed during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edit those .bat files to configure it correctly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OWER , QMODEM, ZCOMM, MIRROR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ve the .ba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RX          (to downlo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TX filename (to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, only, will execute the external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bout /baud before try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error level 0 if transmission end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error level 1 if transmission ends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transmissions give the file x the name x.BAD  &lt;--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no confus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overy a file aborted with other protocol, rename to file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C-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nd your friends are welcome to share and evaluate this pack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must go with all copies of this shareware. To avoid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highly recommended that C-MODEM is ONLY distributed in this pack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files, checking the same CRC values, shown her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d in any kind of compressor as long as the package integ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aged. If any annomaly in the package should be noticed, is to be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oard's operator ( on which you got it ). Wipefile any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have weir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evaluation period, ethical users  M U S T  register thei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ey can make sending a U$20 bil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                               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ro Cultural Hanns Ludwig Lippmann (CCH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O DE JANEIRO  ( R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ixa Postal 34.045   CEP 22.472      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</w:t>
        <w:tab/>
        <w:tab/>
        <w:tab/>
        <w:tab/>
        <w:tab/>
        <w:t xml:space="preserve">       ******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egistration of this product bypasses the shareware announ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the registered user other advanced functions and the ri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future versions. Just pay onc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jor problem, contact the CCHLL-BBS/RJ - BRAZ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#1: 55-(021)285-6228 (2400C, 1200C, 1200B, 300B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#2: 55-(021)265-7380 (1275C,  300B,  300Ccit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&lt; end of document &gt;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