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 Alchemy  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os H. Wo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an N. Hesse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K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1 by 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  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1 408 356-414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1 408 358-129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UCP: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: apple!netcom!h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serve: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undamentals and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freely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No fee beyond normal media, duplication, and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s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hareware vendors and computer user groups who ch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$7.00 per disk may distribute Image Alchem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Handmade Software must be supplied with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atalogue issue offering each new revi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thers may only distribute Image Alchem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permission of Handmade Software.  In all ca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clearly stated to the purchaser that h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 is receiving an unregistered copy of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distribution files must b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forms.  The unrestricted vers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Image Alchemy as shareware (i.e.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ulletin board, you received it from a friend, i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hardware you purchased, or you bought a dis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), and if you use it beyond a two week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the program using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$79.95 registration fee, you will receive the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version of Image Alchemy without the 640 by 480 im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You will be notified of significant up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, you will be placed on a mailing lis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future products from Handmade Softwar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titled to phone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entitled to minor updates for a nomin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to exceed $5.00 for disks or $20.00 for tapes)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also entitled to major updates at a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is a software utility that has two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mage Alchemy performs JPEG compression.  This i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 image compression that can achieve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s than conventional compression techniqu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s this high compression ratio by not entirely pr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image (this is referred to as "lossy" compres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see the What is JPEG Compressio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mage Alchemy is the first shareware program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compression and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mage Alchemy converts between various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mage Alchemy understands a wide variety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including industry standards such as GIF and T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e support 15 different formats, and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formats; in fact, our goal is to have Image Alchem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ad and write every type of graphic fil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an 80286 IBM PC AT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0k of free memory (Image Alchemy will run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400k of memory available)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and some images require more memory (Alchem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use all available system memory, so if you ge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rrors or warnings try removing as many TSRs as you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rive with at least as much free space as three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image being converting (i.e. a 640x480 im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pproximately 1 meg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GA or 8514/A board, if you want to view images (teste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include those with the Paradise, Everex, Trident, Video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seng Labs Chipsets, tested 8514/A boards include IB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 the Western Digital Chip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3.x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RC or 680x0 equipped Sun (either a Sun 3, Sun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station, or SPARC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OS 4.0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Image Alchemy copy the file alchemy.exe (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) or alchemy (for Sun users) to your hard disk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upport files or configuration files which need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comes with a sample JPEG compressed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jpg.  You might want to copy it to your hard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along with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mage Alche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option [-option, ...] inputFileName [output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FileName is any valid file name (including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.  The outputFileName is optional;  if i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generates one by substituting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o the input file name.  If the outputFileNam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extension one will be added (you may prevent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a period "." to the output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preceded by a dash ("-"). Those options which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ay have it immediately following the o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pace (for example, either -c128 or -c 128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ption that is required is the output file forma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ing option, for IBM PC users).  Image Alchemy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documented below.  The order of the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ignificant in the case of the -z, -D, and -V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appear anywhere in the command line (certai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arameters; in this case the parameters must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.  The case of the options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ptions which are unique in their operation are -z, -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.  These options all mean different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they are specified (for example, -D 150,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aning then -D 150 -D 150).  This isn't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usage, but is something you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 Alchem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   Help.  Display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?   Display about information.  Includes support, orde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options (details on each of the suppo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can be found below in the Details on Suppo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compression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 tArga file.  Optional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type used to stor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types 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R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 preview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n Encapsulated PostScript file. 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review type.  Preview types 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Device 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   Generate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  Generate an Ilbm file (also known as an Iff file,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as an LB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j[a]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 Jpeg file.  Optionally specify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coding and the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n a immediately after the -j (as in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), Alchemy will generate a JPEG file compress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encoding instead of the default Huff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ding (see the JPEG section in the Suppor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section below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may vary between 1 and 100.  The default is 3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r the number the higher the qua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and the lower the compression ratio. 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s below 10 will produce images with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s of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tone images (such as produced by a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gitizer), poor results can be expec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ng line drawings.  Alchemy will not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ich have less than 32 colours in them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plicitly override this by using the 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Generate a PBM/PGM/PP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Generate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  Generate a Macintosh pi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  Generate an SilicoN Graphic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Generate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Generate a P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Generate a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Generate a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compression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 Tiff file.  Optionally specify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type used to stor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types 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:PIC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:SGI R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 compression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 Windows BMP file.  Optional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 compression type used to stor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types 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4  Specify that the output file should be 24 bit (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).  This is the default for JPEG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24 bit) and is not allowed for GIF and P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which must be paletted).  The 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, which may be either 24 or 8 bit, default to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f the input file is 24 bit (certain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only be 8 bits if the images are grey scale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se Alchemy will automatically switch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f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8   Specify that the output file should be paletted (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).  This is the default for GIF and PCX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llowed for JPEG files. 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is determined by the -c option (below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is true colour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zed and dithered (see the -c and -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  Specify that the output file should be graysca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is paletted or a -8 is specified, -c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specify the number of gra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number of colours for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pplicable for paletted files (see -8,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lours may be between 2 and 25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file has a larger number of colour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or the output file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zed using Heckbert's median cut algorith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hered (see -d,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an image with a large number of colour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number of colours (less than 8) may give p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information on Heckbert's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 see the Colour and Dither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dither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type of dithering, if any, to app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her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yd-Steinberg is the fastest (except fo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hering) and usually produces the best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cki and Jarvis, Judice, &amp; Ninke both tend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mage to appear more grainy on low resolutio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(such as CRTs).  However they produce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than Floyd-Steinberg on high-resolution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devices such as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nly has an effect if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ing reduced or the image is being remapp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alette.  Dithering is used to reduc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ding in an image caused by the palette not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ect match for every colour in the image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hering does take time and can cause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grainy, so it can b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information on dithering see the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her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   Convert image for best possible quality view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GA board and monitor.  This option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resolution to 2 bits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llowing:  -8 -c16 -z0 -z1 -z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c16 option can be overridden by using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n option (but n has to less than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output to a palette read from a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image will be remapped to use the palett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pecified filename.  This can be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bining several images into a collage or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 image to a pre-existing palet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image will be dithered (unless you specify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hering by using the -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colour an image using the palette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image will be changed to use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specified filename but no attemp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the best match will be done.  This featur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add false colour to monochrome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 is not dithered.  Only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Use a Uniform Palette.  Instead of using the Heckb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n cut algorithm to generate a palet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use a palette with entries which are eve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in the RGB colour cube (actually the cu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torted because the human eye is not eq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 to red, green, and blue).  Th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uniform palette is that it's fast beca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palette need not be generated.  However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xpense of image quality since the palette i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based on image content.  When just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colour image on a paletted display a uni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c option can be used in conjunction with -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size of the uniform palette; in tha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Alchemy will generate a palette with no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specified number of colours (but not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.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ize, as the actual size must be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ree integers, and Alchemy will attemp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 that roughly correspond to the sensitiv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uman eye to red, green, and blue (30%, 59%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 sortType (first us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the image palette.  This option only has a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alette is being generated by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Heckbert's median cut algorithm.  SortTyp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below for an example of the -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 selectionType (secon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Palette sort parameter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palette selection parameter.  Selection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Colour and Dithering section below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 swapType (third us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both a Palette sort paramet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selection parameter you may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swap parameter.  Swap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Macintosh (colour 0 is white, 255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based on the file type being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BM for Gif, Macintosh for Mac PICT, Sun for S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ster, and None for all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for the -z option(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z4 -z0 -z3  :sort colours by luminanc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of the Heckbert box for the colour,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s around so that the lightest colour is colour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rkest colour is 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t is not possible to specify a swap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first specifying both a sortTyp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Type.  See the Colour and Dithering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aspect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spect ratio for the output image. 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of an image is the ratio of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 to the height of a single pixel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specify this ratio when writing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an image (the only file type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ect ratio are JPEG, TIFF, Raw, Mac PICT, ILB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a; specifying this option when writing 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have no effect).  Ordinarily aspect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s two numbers separated by a colon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1:1 or 1:1.2.  However to simplif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Alchemy expects a single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of the width of a pixel to its height (s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1:1.2 use -D 83, since 100/1.2 is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if you are converting a 640x350 IBM EGA P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(which has an aspect ratio of 35:48) to a T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you can say -D 73 (73 is 100/48*35) and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will have the correct aspect ratio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ligent TIFF reader will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Alchemy attempts to preserv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possible, but since so few file format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ect ratio information this hardly eve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also be used when displaying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IBM PC.  See the Display option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dotsPerInchX -D dotsPerInc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image resolution in dots per inch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both dotsPerInchX and dotsPerInchY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the same.  This option is ignored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format which does not have image resolution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have formats which include image resolu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EG, Raw, TIFF, and Mac PICT).  Reasonable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dotsPerInch include:  72 (the resol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inch monitor display 640x480) and 300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 of a laser printer).  Alchemy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formation when converting files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t is not possible to specify both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specifying a dots per inch valu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s an aspect ratio.  And in fact there are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which support independent aspect ratio and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  Overwrite output file if it exists.  Imag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verwrite an existing file unless the -o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  Override JPEG compression warning.  See the -j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Apply Smoothing when decompressing a JPE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JPEG compression works on 8x8 pixe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tend to be discontinuities at the edg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producing block artifacts.  Smoothing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uce these artifacts.  Smoothing is re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at very low quality settings (Q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;  even then the effects are not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  Display image statistics.  Displays image typ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urs, aspect ratio, and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not be combin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horizont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number of pixels.  Currently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pixel replication or elimination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will allow more complex types of scal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Y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vertic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number of pixels.  Currently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pixel replication or elimination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will allow more complex type of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ptions (IBM PC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ile conversion options listed abov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can display images on a VGA or 8514/A equipped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Image Alchemy supports 320x200x2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00x256, and 640x480x256 display modes for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80x256, 1024x768x256, and 1280x1024x256 display m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14/A (the exact resolutions supported depend on the model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various incompatibilities between different VGA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00x256 and/or 640x480x256 mode is not supported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and has not been tested on all boards that are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0x200x256 mode is a standard VGA IBM mode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VGA boards.  VGA boards which have been tested for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resolution modes include Paradise, Tseng Labs 3000 &amp; 4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7, Trident, and Everex chipset based VGA Boards.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s is included but has not been tested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the -vv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requires AI to be installed to use 8514/A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n't based on the Western Digital chipset (Alchem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ble to display on AI compatible board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14/A (such as 340x0 based boards), but this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).  For Western Digital based 8514/A boards, no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checks for a display board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8514/A, AI based 8514/A, extended VGA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.  Alchemy automatically uses the lowest resolution m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entir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will be centered in the display (for imag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display Alchemy will center the displ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ile using high resolution mode (640x400x256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80x256 for VGA, up to 1280x1024x256 for 8514/A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isplaying on a Western Digital chipset 8514/A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pecifies horizontal resolution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640, 1024, or 1280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resolution which can fit the entire im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 is true colour, a uniform palet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nd the image will be dithered (ditherin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by use of the -d option, see above)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and Dither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v  Force view.  If Image Alchemy can identify the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you have installed and has support for it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t been tested with it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rerunning the program with the -vv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-v option.  This will force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contact Handmade Software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ewing works correctly on your VGA boar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can add it to the list of test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  View using 320x200x256 mode.  This is a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ich works on all VGA boards (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to PS/2 computers).  This command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combined with the -V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  Scale image to fit on monitor and correct aspect rat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pecifying the view type, -v, -vv, or -V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pecify that the image should be scaled to f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by using a second -V option (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d up typing -v -V, -vv -V, or -V -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is option can also be useful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which are not larger than the screen b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spect ratio different 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note that Alchemy assumes that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play pixel is 1:1 when in 640x480 mode and 1:1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640x400 mode or 320x200 mode.  Further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chemy assumes that the aspect ratio of pixel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and 320x200 images is 1:1.2 and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of pixels in 640x350 images is 35:48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any of these assumptions with the -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a further discussion of aspect ratio see the 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worry if this is confusing;  in practic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s with everything automatically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-V option (there is however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320x400 IFF and HAM files, see the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Asked Questions section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JPEG file sample.jpg to a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tga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a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24 bit Targa file sample.tga to a 256 colour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g sample.tga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256 colour Gif file, new.gif, to a 64 colour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ew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p -c64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Gif file new.gif (only applicable on IBM PC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VGA 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v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sample.jpg to a black and white, two colour G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to create a file called BW.PAL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g sample.jpg -f bw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, you could have said alchemy -g sample.jpg -b -c2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have demonstrated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resulting file in 320x200x256 mode, scaling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V -V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on Supporte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currently has support for the image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Where we know of restrictions or limitation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.  If you have trouble reading in and image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mats we claim to support please contact us (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mage Alchemy Messes Up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identifies the type of file being read b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agic numbers and other information that va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format.  It is possible for Image Alchem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identify a file; if this happens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MP      Windows Bit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1, 4, 8, and 24 bit files.  Rea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RGB (raw), RLE4, and RLE8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no Windows 3.0 software we have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3.0 supplied utilities) can read nor write RLE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LE8 files, writing RLE compressed file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because that option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chemy can read RLE files that it wrote,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a very significant 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PI      Encapsulated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PSI     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Encapsulated Postscript file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grayscale, it will work with any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(grayscale output can be forced with the -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8 options).  If it's truecolour, then the CMY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s or a level 2 device is requir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d files, a level 2 device is alway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files can be forced to produce EP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ing only the CMYK extensions by using the -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PG      Handmade Software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t Photographic Experts Group (JPEG) JPEG-8-R8 d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baseline JPEG with YCbCr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space, interleaved components, Huffm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encoded.  Image Alchemy can rea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mponent subsampling up to 4x4; it always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h:1v 1h:1v 1h:1v.  For grayscale images, it u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component.  Image Alchemy can only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files if the input is either paletted or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grayscale.  Image Alchemy Huffman encoded JP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omply with the industry standard `JFI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images that have been JPEG compress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ress as paletted images (with a 256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as a palette); others will be 24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EG files can be Huffman or Arithmetic enco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encoding has the advantage of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pproximately 20% smaller, bu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dvantage of taking approximately 10% long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and decompress and the resulting file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be JFI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F      Interchange File Format/InterLeaved Bit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BM      Commodore-Amiga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 through 8 bit, 24 bit, and Ham images; writes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8 bit and 24 bit images.  If you're wr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bm file for use on an Amiga, you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either a paletted file with 32 colours or a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file.  24 bit Ilbm files can then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miga 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IF      Graphics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,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1 bit through 8 bit GIF87A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 through 8 bit GIF89A files (discarding all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image).  Reads both non-interle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 files;  writes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L      HSI Palet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only Palett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in conjunction with the -f option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 files are ASCII files which can be edi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L file format: 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"PAL", the next line contains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number of palette entries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consists of lines of 3 numbers each (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paces), representing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for each of the colours (the numbers v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0 and 255;  0 0 0 is black, 255 255 255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, 255 0 0 is bright red, etc.)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above for a sample 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a .PAL file to another imag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but doesn't make much sense (since there w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y imag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CL      HP Printer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wlett-Packard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1 bit files (PCL files must be 1 b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and white;  if you attempt to write out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ype Alchemy will automatically switch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ays attention to raster images in the fi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to skip everything else.  Due to the enor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options allowed in PCL files this o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en thoroughly tested.  See the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Asked Questions section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CX      PC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1, 4, and 8 bit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X format files are often written out incorrectl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chemy attempts to figure out what is wrong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ligent decisions (things Alchemy can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CX files without palettes, files mi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ine of image data, and files with illegal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ICT     Macintosh PIC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IC      Apple Computer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, 2, 4, 8, 16, and 32 bit images; writes 1, 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8, and 32 bit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ays attention to pixMaps in the pict;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verything else.  Due to the enormo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llowed in PICT files this optio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roughly tested.  See the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sec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BM      Portable 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      Portable Gray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PM      Portable Pixel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NM      Portable aN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f Poskanzer's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1, 8 (grayscale only),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BITS (binary) images. 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able BitMap Package see the Reference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ST     Sun Ras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S      Sun Micro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, 8, 24, and 32 bit images.  Writes 1, 8, and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Standard, BGR, RGB, and Byte Encoded (R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W      HSI Raw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mad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8 and 24 bit images.  Us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mage Alchemy when converting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 of other formats.  Can also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nd written.  If you are interested in adding H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support to your software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GI      Silicon Graphics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licon Graph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1, 8 (grayscale only),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Reads Verbatim (uncompressed) and RL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GA      Targ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8, 15, 16, 24, and 32 bit images, ign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 channel for 32 bit images; writes 8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.  8 bit output files are paletted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is all gray, in which case the outpu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FF     Tagged Image File Form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F      Microsoft Corp. and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, 4, 8, 24, and 32 bit images (ign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 channel for 32 bit images); writes 1, 4, 8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bit images.  Can read TIFF class B, G, R, and some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ose with 1, 4, or 8 bits per pixel) files.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B, G, P, and R files, depending o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4, and 8 bit output files are paletted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is all gray, in which case the outpu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file.  Output compression types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, LZW, PackBits, Group III fax, Group IV fax, PICI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GI RLE.  Input compression types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, LZW, PackBits, Group III fax, Group IV fax, CCI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E (both byte and word aligned), NeXT, Thundersc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IO, 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automatically recognizes and reads Mac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cBinary files are generated when you accidentl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 mode on when transferring a file from a 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, aspect ratio, and resolution values are preserv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orrection tables are curr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ur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images are normally stored in one of two ways: as a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ect colour values (usually red, green, and blue) (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a truecolour file in this document) or as an arr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into a colourmap which contains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values (referred to as a paletted file in this docu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son for the existence of paletted images i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less memory, so the hardware to display them is che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inance of paletted hardware is changing as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the processing power it takes to update large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t a reasonable speed drops (a Targa 32 board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truecolour board, a VGA board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d board).  However, until truecolour graphics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he norm, there's a need to convert images from true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letted.  This conversion is done in two steps: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 palette for use by the image;  the second is to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to the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supports two methods of generating a palet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and fastest method is to use a pal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which are uniformly distributed in the RGB cube,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a uniform palette.  This has the advantage that it'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ame palette can be used for any image;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is that most images don't contain colou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in the RGB cube, so this palette wastes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colours that aren't needed for the particular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also supports Heckbert's median cut 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rithm first builds a three dimensional hist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how popular any given colour in the RGB cub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being converted.  It then proceeds to subdiv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cube (by dividing boxes in half) until it h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boxes as there are palette entries.  The decisio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divide a box is based on the distribution of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box.  This algorithm attempts to create box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pproximately equal popularity in the image. 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then assigned to represent each box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generating a palette from an image, but Heckbe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is generally regarded as the best tradeoff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method used to select a colour for each bo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-z options.  The default method is to use the mea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olours in the box (this gives the mathematically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).  However for some images slightly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using the center of the box (without regard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xels are in the box).  For images with a very smal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colours (less than 16)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using a corner of the box (the boxes tend to b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ducing an image to a small number of colours; pic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near the center of the box will give you muddy colour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rner of the box you get more saturated col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map the image to the new palette;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thering becomes important.  The simplest approa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every colour in the original image to the palette ent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st to it (which Image Alchemy does if you specif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ing).  However, since the palette entrie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several different colours in the original imag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colour banding (where areas of smooth colou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iginal become areas of one solid colour in the pale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.  This can be alleviated by dithering (or modula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data such that any given pixel may not be m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losest palette entry, but the average over some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ll be closer to the correct colour than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be.  Image Alchemy uses a class of algorithm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-diffusion" to do dithering.  These algorithms wor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losest palette entry to a colour and then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(the difference between the desired colou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palette entry) to the pixels below an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ixel.  This process is repeated for every pixe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, using the colour values which have been modified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rom previous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eckbert median cut and dithering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ference listed in 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P.E.G. stands for the "Joint Photographic Experts Group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roup of experts who defined a standard compression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ill images, commonly called JPEG Compression.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is still in draft form.  The standard will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nalized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Compression consists of a series of reasonably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.  These include colour space con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te Cosine Transform, quantization, and Huffm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encoding.  After these steps you end up with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s fewer bits to store than you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you decompress a JPEG compressed image you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mage that is not quite the same as the original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why JPEG Compression is referred to as "lossy"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ell ask why anyone would want to compress an imag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y technique?  It turns out that lossy compression rati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etter than lossless compression ratios and the lo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very small.  And, in fact, every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n image is lossy (the original photograph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process which captured the image was lossy,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gitizing the image was lossy, displaying the imag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lossy, and printing the image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compression typically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image is converted to a colourspace with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minance and chrominance (Image Alchemy uses CCIR-6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CbCr).  This is done because the luminance information (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ar more important to the human eye than the chromi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(Cb and Cr); by separating them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the chrominance information more than the lumi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is step is not specified in the JPEG d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doesn't discuss colourspace at all), but is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luminance and chrominance information are sepe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ed to the frequency domain using a discrete 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 acting on 8x8 pixel blocks (the chromi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ay be subsampl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transformed data is quantized (which simply mean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thrown away).  The samples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frequencies are generally quantized more than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is quantized data is then compressed using an entr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er (Huffman and Arithmetic coding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ft JPEG standard; only Huffman is allowed by the JF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then corresponds the JPEG Interchange Forma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 stored in a file.  However the JPEG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oes not include enough information to actuall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file back to an image.  Specifically the colour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 aspect ratio or the resolution of the imag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Until recently there was no standard way of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n a JPEG file.  On March 1,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 of several JPEG hardware and software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C-Cube, Radius, NeXT, Storm Tech., the PD JPEG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, and Handmade Software) got together at C-Cub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the JPEG File Interchange Format (JFIF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more information on the JFIF standard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getting a copy of the the current d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standard conta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3 Secretari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Business Equipment Manufacturers In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1 First Street NW, Suite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20001-2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ime we talked with them the charge was $8.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s to Freq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convert a gray-scale Gif file to a JPEG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a Gif file the final Gif file is twic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input Gif file was probably a 16 or 32 colour gray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hen you converted it to a JPEG fi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 in the file was lost (JPEG gray scal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256 colour).  When the JPEG file was convert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Gif file Alchemy assumed you wanted 256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nd a 256 colour Gif file is bigger than a 16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 (because of the way Gif compression works)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this you can use a -c32 option in the command 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Image Alchemy to use that many colour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can't PHIPS read the Targa file I wrote with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ome software which reads Targa files can not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s.  By using -a0 instead of just -a,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 will write out an uncompressed Targa fil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some software can read true colour Targa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can not read paletted or gray scale files. 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 can be forced to write out a true colour fi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is decompressing or compressing a JPEG image 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re are a large number of calculations tha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during JPEG compression.  This is an inh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of JPEG compression.  Image Alchem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quite a bit to reduce the number of calcu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 are working to further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.  If you are transferring files over mode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them on slow media (tape) the compression tim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more than made up for by the decre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r retriev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can't my favorite desktop publishing package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file I 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IFF is an extremely versatile standard; it can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from 1 bit images to full colour image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channel and TIFF allows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 Unfortunately this versatility means tha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for a single piece of software to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very valid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oftware specifies the classes of TIFF it can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orce Alchemy to write out a specific TIFF clas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B: -8 -b -c2 -t2     (preferred if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ev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G: -8 -b -t1         (preferred if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ysca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P: -8 -t1            (preferred if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R: -24 -t1           (preferred if input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upported classes are not specified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combinations of -24, -8, -b, and -cn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ually best to use no compression (-t0)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ing with the other options, as many TIFF r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ifficulty with compressed files.  When you find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tions that works, then you can try variou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to save space.  Be aware that using -b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be gray scale and you will los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information in the file (most DTP programs onl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gray scale TIF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have to use the -Dn -Dn option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f the image (this is especially tru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from a file format which does not have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mage resolution).  You can generally tell if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because the program you are using to rea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file will claim that the file is unreasonably lar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.  Generally, if you are using a 300 DPI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make the TIFF file 300DPIx300DPI (-D 300 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further information specific to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lchemy with your word processor or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lease contact us; we will be mai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ake Alchemy work with other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 if you figure out how to import files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package let us know and we will add your ti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convert a 32 bit Targa file to a PCX file and th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JPEG file it doesn't look nearly as good as if I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a File directly to the JPEG file.  What can I d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high 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en the Targa file was converted to the PCX fi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 had to reduce the number of colours in the file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Targa File had up to 16 Million Colours, PC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mited to 256 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zation (Image Alchemy uses the Heckbert Median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for quantization, see the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bove).  The difficulty with colour quantiz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leaves artifacts known as colour banding.  To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henomenon Image Alchemy dithers the image (you can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 of colour banding by turning off dither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-d option).  Unfortunately a dithered imag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JPEG compress very well (dithering adds a lot of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information to an image; JPEG compressio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much of that information).  In addition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are always continuous colour images, so when the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decompressed it has to be colour quant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ed again.  Dithering a previously dithered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s the quality even more.  The solution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starting quality you can for JPEG compression, id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tinuous tone image.  The compressed image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than if you had started with a paletted im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ty 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view a JPEG compressed image on my VGA bo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isn't nearly as good as when I first convert i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 and then view it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o save time Alchemy automatically uses a uniform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just viewing the image.  When convert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ile format Alchemy does Heckbert quantiz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 palette.  The difference in image quality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tween using a uniform palette and an opt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.  See the Colour and Dithering section abo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palett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ve converted a Mac PICT file to a Gif file, but the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missing some or all of the information that w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 file.  What 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PICT files are a combination of drawing command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rectangles, and circles) and raster areas (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Maps).  Alchemy can only read the raster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ograms such as MacDraw and MacDraft writ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drawing commands, programs such as MacPaint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iles which are entirely raster areas (pixMap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, such as SuperPaint can write ou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ither or a combination of both.  If you are using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check the documentation on how to write o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pain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've converted an HP PCL file to a Gif file, but the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missing some or all of the information that w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L file.  What 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PCL files have the same problem as PICT files (see abov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 combination of drawing commands (such as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tangles) and raster areas (called raster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 can only convert the raster areas in PCL fil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hey contain a lot of font and tex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also lost.  Unfortunately there isn't any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preserve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which works under Microsoft Windows 3.0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dobe Type Manager (ATM).  AT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cepts any text commands and converts them to ras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 fact, the standard Windows 3.0 HP PCL driv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rasters.  So the file will appear in its entir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verted by Alchemy.  Contact us if you want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using Alchemy with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keep getting "Out of Memory trying to ..."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mage Alchemy is running of of memory.  First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e the amount of memory available by removing a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as you can.  If this doesn't help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ollowing information: your compu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mount of available memory, size of hard disk),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ersion, and what you are trying to do (in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(size of image and type of file) an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.  Alchemy can generally convert images as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2000 pixels across and an infinite number of pixels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there are certain conversions which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can't Image Alchemy read in JPEG file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ak's ColorSqueeze (or Sun's VFC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JPEG standard is still in draft form.  Until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ure standard various manufacturer's will i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versions of it.  As of March 1, 1991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upports the JFIF format and should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JPEG software which also claims JFIF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ther software you are using claims to support the JF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nd you are having trouble please contact u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does not support JFIF cont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and tell them they should send you an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s JFIF (you can tell them to contact us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copy of the JFIF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told Alchemy to convert a PCX file to an 8 bit G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ing the -8 option).  Yet when I get statistic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using -x) Alchemy reports the file has 16 colo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lchemy will always store the file using the smallest bit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-pixels allowable for the given image (this resul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allest possible file).  In this case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d 16 colou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can get more unpredictable with formats such as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ster (which require 1 bit files to be black and whit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I (which requires 8 bit files to be grayscale).  I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Alchemy will always do the best it can (giving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 if it does something which may surpri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converted a PCX file with 16 colours to a 16 shade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file using the -b and -p options.  The 16 colour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d some shades of gray in it which wer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file.  How can I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short answer is:  you can't.  The long answer is: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is that gray-scale TIFF files have a uniform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d gray palette (this is required as part of the TI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).  So if you create a 16 shade gray TIFF fil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following shades of gray in it: 0, 17, 34, 5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, 85, ..., 255.  However the 16 colour PCX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with probably didn't have those exact colours i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PCX files written out by Windows 3.0 P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hades of gray which correspond to 0, 128, 19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).  So Alchemy did the best it could and match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colours to the outpu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tell Alchemy to write out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scale TIFF file (which you do by adding a -c256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and -t options).  This file still has a uniform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; but that palette now contains every colour:  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..., 255.  So Alchemy can map the colours 128 and 1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ir exact match.  This does have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 resulting 256 colour TIFF file twice as larg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 colour TIFF file; but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 that Alchemy can find an exact match for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es of gray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do you only allow specifying image resolution in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Inch?  Don't you realize that most of the wor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, we do realize that the entire world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nited States and Great Britain, claim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system exclusively (and Great Britain will presum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 1992).  However this isn't true.  A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d in Japan is still 300 dots per inch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811... dots per mm) and a 19 inch monitor sold in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a 19 inch monitor (actually a 19 inch mon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a 20 inch monitor in Europe, they measure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tube diagonal, not just the viewing area). 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pplies to non high-tech things:  the wheels on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 car are 16 inches in diameter (though the tires I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are 225 mm wide, even in the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am using Alchemy to display a 320x400 IFF imag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iga.  When I use just the -v option the image co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l and skinny.  When I use the -v -V opt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d to correct the aspect ratio, instead of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better they get worse (the image is even skinni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s near as we can tell Amiga software has a different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at aspect ratio is than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splays aspect ratio is defined a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a single pixel to the height of a single pixel.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quare pixels (which you do on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in 640x480 mode) the aspect ratio is 1 to 1 (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as 1:1).  When you change display mode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not changing the height and width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rea; what is changing is the width and he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ixel, so the aspect ratio change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x400 display has an aspect ratio of 1:1.2 (tha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ixel is 1.2 times as tall as it is wide (which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 since 480/400 equals 1.2)).  A 640x200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member IBM CGA graphics mode?)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.4 (which is a pretty extreme aspect ratio).  Now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gets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ect ratio number stored in Amiga IFF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x400 images is 1:1.1, which means the pixels are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as tall as they are wide, so ther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should be the equivalent of a 320x440 im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pixels.  And this is what Alchem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you use the second -V (actually Alchemy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any dimension larger, so the actual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is 291x400, which is the same ratio as 320x44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this is obviously wrong, as you can tell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look at an image.  As near as we can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spect ratio of these images is 5:3 (the math w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e up with this number is 640/320:480/400). 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if you tell Alchemy to override the aspect ratio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-D 167 option (167 because 5/3*100 is 166.6666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displays correctly.  Why Amigas create im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they are 1:1.1 remains a my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Do you give multiple copy discounts?  Do you have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?  Are you interested in licensing the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.  Yes.  Yes. 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1.4 03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d for Sun SPARC, Sun 3, and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rithmetic coding and decoding for JPEG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1 bit PCX fil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new compression types to Tar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PBM/PGM/PPM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GIF89A support for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GI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ndows BMP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riting Group III, Group IV, PICIO, and SGI RLE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Encapsulated PostScript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P PC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ption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Video 7, Trident, Tseng 4000, IBM 8514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320x200x256 displa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mage scaling during display (which allows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image on the screen and preserves aspect rat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images on screen during displa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play the screen is now cleared to the darkes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mage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nversion to monochrome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nd allow specification of aspect ratio or do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alse colour palett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ptimized EGA image generation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very large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palette sorting, paletted swapping, and palett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tucki and Jarvis, Judice, &amp; Ninke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certain 1 bit Sun Ras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correctly written PC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24 bit RLE compressed Sun Ras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correctly written ILB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1.3 02/0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for Sun SPARC and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hecking for supported VGA boards, warning if 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ut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with reading and writing 8 bit Sun Raster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od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are now removed when program exits beca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reading Sun Run-Length-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eading support for interleav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8 bit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ptional smoothing on JPEG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any colour component subsampling on JP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a files are now written bottom-up to make other Tar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palette matching and 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memory use more efficient (requiring less virtual mem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s and less overlay swapping on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miscellaneous performance improvements, (dramati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nversions; hardly noticeable for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1.2 01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release for Sun SPAR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everal minor bugs (primarily aesthe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PCX file identifying and reading more 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1.1 01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release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ing Att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ser's manual (yea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intosh Version (the Mac version is working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 (graphical user interf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UI (Windows 3.0 for the IBM and OpenLook 2.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Huffman table generation for JPEG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IFF files containing JPEG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JPEG File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ing flesh tones during palette generation (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s and Heckbert generated palet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, Brightness, and Contrast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for inp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images on Targa boards on IB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xpanded and/or Extended memory on IBM PCs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large images with scrolling (especially on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Resizing (scaling and/or cro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ersions for other machines (we have written w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very transportable code (the same source code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PCs, Macs, and Suns), the biggest limitation o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inaries is access to machines, if you can provide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ard 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forma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ah R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D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f Image Alchemy Messe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made every effort to insure that Image Alchemy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its supported formats.  However, because of poo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standards and non-adherence to standard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ubtedly certain files that Image Alchemy does no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any files which Image Alchemy has trou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with as much of the following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:  version of Image Alchemy you are using, type o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omputer which generated it, name and version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rote the file, size of image, and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We may ask you to send us the file so that we can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hat went wrong.  If you send us a file we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Image Alchemy so that it can read the file.  And i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iracle we manage to get it to work, we will send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copy of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any files that Image Alchemy writes can not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software we want to know that also.  Since we do not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every software package we may ask you to send u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le that can be read by that package; we will the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a file written out by Image Alchemy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contact us even if you are not a registered user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the best way to get you to register is to be ni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is a trademark of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products or services mentioned, including: IBM PC 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, 8514/A, Paradise, Everex, Trident, Video 7, Tseng La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 Digital, MS-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server, SunOS, Targa, PostScript, EPS, Encaps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, Gif, ILBM, IFF, Macintosh, Silicon Graphics, SG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, TIFF, Windows, Windows BitMaP, EGA, PCL, HP, AI, PS/2, H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Paintbrush, MacBinary, PHIPS, ColorSqueeze, VFCtool, Ami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rve, and CompuServe, are trademarks, registered trademark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marks of their 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made Software, Inc.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andmade Softwar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in connection with the furnishing, performance, o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Alchemy product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Leff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lchemy's TIFF I/O is based on libtiff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by Sam Leffler and is used with his permi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Bri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lchemy's VGA display routines are based on VGAK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written by 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 Schne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provided assistance with the Sun implementation of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 including Beta testing and answering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format of Sun R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 Water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proofread the manual more times than anyon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anything (any remaining misteaks are because w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fter he read it for the fin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yd-Steinberg Dith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yd-Steinberg, Stucki, and JJN dithering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gital Halftoning", by Robert Ulichnet,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bert Colour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described in "Color Image Quantization for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Display", SIGGRAPH '82 Proceedings, p. 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ople have written image file conversi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Image Alchemy.  Each of their packages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nonymous ftp.  These programs are only available a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generally require UNIX 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Mauldin - Fuzzy Pixmap Manipulation (FB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net.uu.net:pub/fbm.tar.Z, and 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f Poskanzer - Portable BitMap (PBMPL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.lcs.mit.edu:contrib/pbmplus.tar.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 also maintains the "Frequently Asked Questions" l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.graphics, which is a great source of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aveling - Img Softw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.lcs.mit.edu:contrib/img_1.3.tar.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era.isi.edu:pub/img_1.3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4    Copyright (c) 1990-91 Handmade Software Inc.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 Alchemy 1.4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IBM PC AT on 3.5" Disk          $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IBM PC AT on 5.25" Disk         $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Sun 4 on 3.5" Disk              $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Sun 4 on 1/4" Tape              $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Sun 3 on 1/4" Tape              $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fornia Residents add applicable sales tax: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 ($4 UPS Ground, $8 UPS Second Day):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opy            ($15 FedEx, $7 International Ai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address your credit card bill is sent to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for MC/Visa/Amex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:                             Bil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 Addres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Cit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_________   Zip: __________   State: ______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 __________________   Fax: (______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 +1 408 358 1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+1 408 356 4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  hsi@netco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  71330,3136 (CompuServ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