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from Super-Duper (S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PJT, G4P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Com -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newc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oday -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even more highly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reless -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very simple to use and y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fessional lo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 is unique, not only in it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SGB and major contests, but al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simplicity to use. 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SD,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grea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only one word for it, it's 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brillian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joy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4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must say it was a delight to 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a pleasure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.... a gift at the pr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the program I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ys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your superb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to say that it works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your program is super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0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and support is 100% sup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upporting SD so well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peeds along on the slowest of P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once again for your excellent suppor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5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very happy with this contest progam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tas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 with a very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atulations on two tremendou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".  (SD &amp; S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6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n excellent produc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thanks for a grea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end of the event e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ynics were converts".  (NF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roughly enjoyed using SD,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e others I've tr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my opinion SD is the best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superb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delighted with Super-Du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absolutely de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Z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SD in the CQWW CW con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orked like a dre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 I am amazed at how accurately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 I want from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and the improv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to my QSO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2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e using (SD)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performed flawlessly....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SD for some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er 62 years as a radio ha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I have lo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pen and paper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exhilarating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6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imagine work in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elp of your super progr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I - IOTA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