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"public offering", I cleaned up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upgraded the error-reporting facilit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compatbil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 April 1987.  Major upgrade.  Added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ble .OBJ files, long constant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A86LIB library tool and A86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forward-reference variables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and NEC-specific instructions,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errors in source, long forward JMP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and default decimal, "=" equ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double-quoted strings, and parenthes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most DUP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April 1987.  Added "S" suppress-symtab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 Ma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 June 1987.  Added recognition of SEGMENT AT in non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ignore END directive in non-OBJ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8 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functionality for case-sensitive mode (A86's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).  Added ability to make aliasing EQU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name.  Made FAKE.EXE into an honest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COM masquerading a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Changed the format of SYM fi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much smaller yet hold more information.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ry expression to appear in a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#IF) directive.  Added macro features: #V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Made internal redesign of handling of siz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operators (B, W, D, F, etc.) so they ar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sistently.  Outlawed first DATA SEG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ing ORG statement, forcing an explicit ORG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mpatibility.  Allowed more forward re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immediate-byte quantities in all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additional coprocess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7 and the IIT-2C87.  Made numerous min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MASM-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for INCLUDE support,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s, default ORG for DATA SEG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isting files, macros in A86LIB, K numeric 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 and REF operators, numeric operands to MOV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x, enforcement of processor-specific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ferences in complicated expressions, an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a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1 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