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11 is a directory assistance PG program for the FBB bbs system v5.1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1.COM is (C) VE2BLY 1995  (see note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quite as you would use your phone co's. But still, 41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cooperative! Want to know more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411e.com or 411f.com to 411.COM (or whatever name bes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that matter) wether you want the English or the French vers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maybe?). Place the file in your PG subdirectory and restart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BS prompt, type 411 for the user doc text: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re is to know about 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1 will only work assuming your directory tree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BB setup, that is: \FBB\SYSTEM\WP. Othewise 411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WhitePag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eep a very large WP datafile, and your computer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, you will possibly find that 411 needs more time tha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 search... Can't cook a beaten egg without braking the shell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ossible malfunction cause for 411 is the lack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. Some people tend to run their FBB pgm to the very limi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... 411 is fast because it reads data by large chuncks. It nee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requests for languages other than French or Englis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sider the possibility of putting the text in a separat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change yourself... Get in toutch with me via packet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.COM is not freeware, it is QSLWARE. If you install it on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keep it, you HAVE to register. Here's how to register: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is QSL via packet to my address: VE2BLY @ VE2PAK.PQ.CAN.NO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+ 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4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411 was originally posted on the FTP.QRZ.COM site on the Inter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