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4 (general release)                                  (06/1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QTH.EXE - version 1.04 - 06/10/92 - E. N. Lowe (KJ4LQ) - Chesapeake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in version 1.04: REQQTH now checks HROUTE.SYS for the pack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s it also if found. (06/1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QTH.EXE interfaces the SAMS callbook database with FBBS version 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mote server or as a user accessible program in the \FBB\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The SAM database is copyrighted by RT Systems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MAIL.IN file must be \FBB\MAIL.IN in INIT.SRV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AMLOGIC.EXE must be in \FBB\BIN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me beta copies of the SAM callbook database did no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LOGIC.EXE file. If you do not find SAMLOGIC.EXE on disket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\API directory, contact RT Systems directly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py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QQTH.EXE must be in the \FBB\PG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dd these lines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 = blah...blah...;{drive:}\FBB\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API {drive:}[\path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TSR can be loaded in HIGH MEMORY, if desired.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can be anywhere on disk, BUT it must b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interface program. Put SAMAPI.EX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ver you keep your boot-up .EXE and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dd this line in the server section of INIT.SR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QTH REQQTH SAMS Callbook Server, (c)1991 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remo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REQQTH @ BBS &lt;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: 1st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:  2n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from BB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QTH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bugs to KJ4LQ @ KJ4LQ.#TIDE.VA.USA.NO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