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new to this version (9411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al scanning of message titles (AG0N &amp; SM7GV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now needs to be specified (SM7GV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port file exists, the warning messages can be put i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 with a .001 extension  (SM7GV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that have given me feedback on bugs and desir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dsen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4, 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