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_FILTER for the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revision Novem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based on the M_FILTER program by OH3NWQ @ OH3RBR.FIN.EU,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we many thanks for giving me a sample program to build from.  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his program would not have been any many features a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3NWQ: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all messages for the content of illegal and or offens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feel comfortable allowing your station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can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nes are re-formatted to 80 characters per line with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word from being choppe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figurable at the beginning of the M_FILTER.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ed traffic, etc repor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Update data passing through can be added to the FBB WP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 was under the impression that these messages were proces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but I have been informed that such messages in transit d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letion of passing WP Updates to replace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update from your station (see WPKI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noying-waste-of-bandwidth footers (misleading brag lines?)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 No more Recieved via PACTOR lines nor signatures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of dea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ader standardization to the general format FBB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lternate M_FILTER alert (great for replacing my ale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ne or one in a different language).  This is accomplish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_FILTER.TXT text file in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nding alert messages to multiple callsigns.  Great f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y remove control-G'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the file M_FILTER.W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error code returned to FBB.  0 to accep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to kill the message, or 3 to put the offending 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is the callsign of the person that will receive al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ffending messages.  You can have duplicates sen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by listing callsigns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,N0W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is the call of the BBS.  This is where RLI WP up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@ if the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import file FBB uses (default is \FBB\MAIL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BB\MAIL.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fth  line is the flag to enable or disable the program for loo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W0RLI type WP Update messages and then covert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FBB format to be placed in the MAIL.IN fi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nabled a FBB system will be able to receive WP Updat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LI system for updating the FBB White Pages.  All RLI WP Update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BBS will also update the FBB WP.  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line is the flag to keep track of the number of ARR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.  This is for use with the REPOR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ARRLBUL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a bulletin that contains QST DE W1AW on a line i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th line is the flag to keep track of the number of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This feature is also for use with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PERSONAL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ersonal typ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h  line is the flag to keep track of the number of traf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eceived.  This feature is for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TRAFFIC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traffic type mes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neth line is the flag to enable standardization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: lines).  Some software will mangle the R: l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the format of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:date/time number@BBS.h.route [other info, if an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d my software try to undo this header destruction the best it c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the headers in the format o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@:BBS.h.route.NA #:number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is format easiest to parse myself (BBS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:, message number is right after the #:, bid - $: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whine about my program changing the header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ther software changes them, so why can't mine?  Besi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, as is the function in other software.  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nth  line is a flag to speciy if the BBS is to scan the R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or any matches to the word list.  A 1 enables scanning R: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leventh line is a flag to enable the removal of Control-G's ("bells"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lveth line enables scanning of the message title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teenth line enables using the .001 extension o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por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rteenth line is the number of words to have in the offend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the 15th line is the list of offending words/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may be up to 80 characters in length and may include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How to trap dupes or why do I have my call in M_FILTER.WR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why I have the @:KE0WO.#NWIA.IA.USA.NA in th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trap dupes that get their bid changed dow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ack to me.  When I have the R: standardize enabled,  and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enabled, I know that what is left (after going through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rs) of my header should contain the my call and be in the @: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 messages that have my header in will then be held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One last com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many questions as to what @:KE0WO.#NWIA.IA.USA.NA 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at the end of my word list.  With the standardization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any messages reentering my system that have my header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:KE0WO.#NWIA.IA.USA.NA even if the header manglers remove the mess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zip and bid info.  Therefore duplicates due to changed bid,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nd pu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hop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48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EAN@BVC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et E-Mail will give you the 2nd fastest reply time, with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8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 296-9471  -  The number for my dorm at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am  usually around in the even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ype Y to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KE0WO servers/utilities in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of my file section in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FTP:                  Try ftp.funet.fi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