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 for the F6FBB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2.0, July 30, 199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dated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by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tercepting several messages generated by a le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leased, undocumented version of my report program, I decid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ke a release in hopes that those currently running the le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will figure out what they are doing and stop the program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nder my call back to stations in Iow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e of the stations that has a copy of REPORT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all files associated with it (REPORT.EXE, REPORT.CFG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source code: REPORT.PAS).   I am still uncertain how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only thing I can figure out is that someone somehow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BB BBS modem port and got into a directory they were not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o.  I was the only one running the program,  I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 like I do for some of my other programs, so the leak ha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yste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what you need to kn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looks to see if it is the first day of the month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.  Otherwise it will look at the MONTHS.LST file to see wha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nths are (this is for those who's first language is not English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n't exist, it will use the data I have hard coded.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ads the INIT.SRV or \FBB\INIT.SRV file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should send the report messages from and where the import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reads PERSONAL.CNT, TRAFFIC.CNT and ARRLBUL.CN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B directory.  These files are maintained and created by my M_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ast the program starts putting the REPORT.TXT file in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placing the variables as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just like you would use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ust start with a SP (or ST, etc), have a subject lin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age text, then end with a /EX  (see my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change allows the REPORT program to be more flexabl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(ie: mulitpl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preceeded with a $ and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month      - Name of current month current month (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stmonth      - Name of the previous month, the month the report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bbs        - Call of the BBS as foun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rsonalcount  - The number of personal message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rlcount      - The number of ARRL bulletin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fficcount   - The number of traffic type message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           - Current date in the YYMM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usa        - Current date in the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eu         - Current date in the DD/MM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it, just run it from the APPEL.BAT file every night.  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every month it will send out its report message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EXE, MONTHS.LST (if any), and REPORT.TX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 the curren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 needs to either be in the current directory or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orgot:  You need to use M_FILTER with the appropriate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freely copied and distributed in its original form, but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exceeding the medium and shipping.  I am getting tire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uff sitting on BBSes in strange .ARJ or .LZH files.  I exp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passed unaltered, as I release them, right dow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, and I am willing to give it to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I am not willing to assume any liabilty for it cra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its peripherals. (It has not done that on any machin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on...this is just legal junk to prevent someone from hol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being generous enough to give this program a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and packet commun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likes, dislikes, if you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etc. are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tting to the point where I have multiple FBB ser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I have spare time during breaks from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ly a Freshman in pre-computer engineering) I wonder if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ime to revise/improve and make a new release, and if so,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work one.  A periodic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message, or even packet message (my servers/utilities are fr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received a cent for any of them, therefore no violation of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siness rules, even the old strict ones, would result) woul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other than myself actually uses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More on the topic:  You might have noticed in the first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did not intend to make a release of this program. 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body else would need/want a program like this, or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, they would write their own simple program like REPORT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to go through the work of making the program configur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code data to suite my needs into the program), write up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I don't need it, I know how it works) and package it up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one use it.  Of the previous 7 servers and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d,  I know of 8 people that use any of them.  When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many "Help!" "This doesn't work!" "It would be nice if"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used my printer to use my cat as paper.  My lawye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uch with you soon."  or maybe even a "nice program" type communi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begin to wonder if my programs and documentation are that goo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else uses them and I am wasting my tim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EAN@BVC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et E-Mail will give you the 2nd fastest reply time, wit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8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1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 when school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KE0WO servers/utilities i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of my file section in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TP:                  Try ftp.funet.f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